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4971"/>
      </w:tblGrid>
      <w:tr>
        <w:trPr/>
        <w:tc>
          <w:tcPr>
            <w:tcW w:w="4600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8.12.2019</w:t>
            </w:r>
          </w:p>
        </w:tc>
        <w:tc>
          <w:tcPr>
            <w:tcW w:w="4971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u w:val="single"/>
              </w:rPr>
              <w:t>4/24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Закона Кировской области от 03,03, 2008 № 222-ЗО «О порядке разграничения имущества находящегося в собственности муниципальных образований, расположенных на территории Кировской области», руководствуясь Уставом муниципального образования Малмыжское городское поселение Малмыжского района Кировской области,   Малмыжская городск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тказать в согласовании Перечня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, утвержденного решением районной Думы Малмыжского района Кировской области от 18.11.2019 № 10/32, от 13.12.2019 № 14/3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комендовать собственнику МКУ администрации Малмыжского района перед утверждением Перечня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 предоставить администрации Малмыжского городского поселения заключение и акт о признании жилого помещения пригодным для постоянного проживания.  Прилагается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 xml:space="preserve">3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О. М. Алёшкина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Малмыжской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Л. В. Валиева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</w:t>
      </w:r>
    </w:p>
    <w:tbl>
      <w:tblPr>
        <w:tblW w:w="14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542"/>
        <w:gridCol w:w="1965"/>
        <w:gridCol w:w="2415"/>
        <w:gridCol w:w="2472"/>
        <w:gridCol w:w="1701"/>
        <w:gridCol w:w="2606"/>
        <w:gridCol w:w="117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характеристики объекта (площадь, инвентаризационный номер, год выпуск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ценочная стоимость объекта (рублей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нахождения объекта у юридичесчкого лица (вид документа, дата, номер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ов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 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Малмыж, ул. Полевая, д. 1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3172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 рублей 00 копее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 от 29.10.2014 № 1157 «О принятии и передаче имущества муниципальной собственност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 1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Малмыж, ул. Суровцева, д. 6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3172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 000 рублей 00 копее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 от 29.10.2014 № 1157 «О принятии и передаче имущества муниципальной собственност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 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Малмыж, ул. Октябрьская, д. 8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3172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 000 рублей 00 копее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 от 29.10.2014 № 1157 «О принятии и передаче имущества муниципальной собственност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№ 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г. Малмыж, ул. Свободы, д. 2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43172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 333 рублей 00 копее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Малмыжского района от 08.12.2014 № 1293 «О принятии и передаче имущества муниципальной собственности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36:00Z</dcterms:created>
  <dc:creator>User</dc:creator>
  <dc:description/>
  <dc:language>en-US</dc:language>
  <cp:lastModifiedBy>гор</cp:lastModifiedBy>
  <cp:lastPrinted>2019-12-18T15:45:00Z</cp:lastPrinted>
  <dcterms:modified xsi:type="dcterms:W3CDTF">2019-12-23T07:36:00Z</dcterms:modified>
  <cp:revision>2</cp:revision>
  <dc:subject/>
  <dc:title>МАЛМЫЖСКАЯ  ГОРОДСКАЯ ДУМА</dc:title>
</cp:coreProperties>
</file>