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 __________                                                                                    № __________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20-2022 годы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/>
        <w:t xml:space="preserve">,   положения   о   бюджетном   процессе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0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31491,7 тыс. рублей (тридцать один миллион четыреста девяносто одна тысяча 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31491,7 тыс. рублей (тридцать один миллион четыреста девяносто одна тысяча 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равен нул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. Утвердить основные характеристики бюджета муниципального образования Малмыжское городское поселение Малмыжского района Кировской области  на 2021 год и 2022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на 2021 год  в сумме 18391,570 (восемнадцать миллионов триста девяносто одна тысяча пятьсот семьдесят рублей) и на 2022 год в сумме 19234,890 ( девятнадцать миллионов двести тридцать четыре тысячи во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объем расходов бюджета поселения на 2021 год  в сумме 18391,570 (восемнадцать миллионов триста девяносто одна тысяча пятьсот семьдесят рублей) и на 2022 год в сумме 19234,890 (девятнадцать миллионов двести тридцать четыре тысячи во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на 2021 год в сумме 0 рублей и на 2022 год в сумме 0 рублей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6. Учесть в пределах общего объема доходов  бюджета поселения,  установленного пунктом 1 настоящего решения, прогнозируемые объемы поступления налоговых и неналоговых доходов общей суммой, объем безвозмездных поступлений  по подстатьям классификации доходов бюджета на 2020 год согласно приложению № 5 к настоящему решению, на 2021 год и 2022 год согласно приложению №10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7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</w:t>
      </w:r>
      <w:r>
        <w:rPr>
          <w:bCs/>
        </w:rPr>
        <w:t xml:space="preserve"> согласно приложению № 6 к настоящему решению, на 2021 год и на 2022 год согласно приложению №1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8. Утвердить Ведомственную структуру расходов бюджета поселения  на 2020 год </w:t>
      </w:r>
      <w:r>
        <w:rPr/>
        <w:t>согласно приложению № 7 к настоящему решению, на 2021 год и на 2022 год согласно приложению №12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9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/>
        <w:t>согласно приложению № 8 к настоящему решению, на 2021 год и на 2022 год согласно приложению №13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10. Утвердить Источники финансирования дефицита бюджета поселения на 2020 год согласно приложению № 9 к настоящему решению, на 2021 год и на 2022 год согласно приложению №14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11.  </w:t>
      </w:r>
      <w:r>
        <w:rPr>
          <w:spacing w:val="-6"/>
        </w:rPr>
        <w:t>Администрация поселения не вправе принимать в 2020 году решения, приводящие к увеличению численности работников бюджетной сферы и органов управления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ab/>
        <w:t>12. Ввести мораторий на предоставление в 2020 году налоговых льгот, а также пониженных и дифференцированных налоговых ставок по местным налогам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4. Установить предельный объем муниципального внутреннего долга: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) на 1 января 2020 год равный нулю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2) на 1 января 2021 года равный нулю и на 1 января 2022 года равный нулю, в том числе верхний предел долга по муниципальным гарантиям равный нулю. Установить, что в 2020 году, 2021 году и в 2022 году  из бюджета поселения муниципальные гарантии не предоставляются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20 год в сумме 16544,0 тыс. руб., на 2021 год в 3400,0 тыс. рублей и на 2022 год в сумме 3600,0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spacing w:lineRule="auto" w:line="360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20 год в сумме 50,0 тыс. руб., на 2021 год в сумме 50,0 тыс. рублей и на 2022 год в сумме 50,0 тыс. рублей, что не превышает 3 % общего объема расходов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pacing w:val="-6"/>
          <w:szCs w:val="28"/>
        </w:rPr>
        <w:t>18. Настоящее решение вступает в силу с 1 января 2020 года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9</w:t>
      </w:r>
      <w:r>
        <w:rPr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лава  городского поселения                                                                    О.М. Алёшкина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Председатель Малмыжской</w:t>
      </w:r>
    </w:p>
    <w:p>
      <w:pPr>
        <w:pStyle w:val="Normal"/>
        <w:spacing w:lineRule="auto" w:line="360"/>
        <w:rPr/>
      </w:pPr>
      <w:r>
        <w:rPr>
          <w:spacing w:val="-6"/>
        </w:rPr>
        <w:t>Городской Думы                                                                                          Л.В.Вали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6:00Z</dcterms:created>
  <dc:creator>manson</dc:creator>
  <dc:description/>
  <dc:language>en-US</dc:language>
  <cp:lastModifiedBy>гор</cp:lastModifiedBy>
  <cp:lastPrinted>2019-11-15T14:45:00Z</cp:lastPrinted>
  <dcterms:modified xsi:type="dcterms:W3CDTF">2019-11-18T06:26:00Z</dcterms:modified>
  <cp:revision>2</cp:revision>
  <dc:subject/>
  <dc:title/>
</cp:coreProperties>
</file>