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.02.2019                                                                                                     № 2/16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8 № 1/1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9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1555,178 тыс. рублей (двадцать один миллион  пятьсот пятьдесят пять тысяч сто семьдесят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3160,178 тыс. рублей (двадцать три миллиона сто шестьдесят тысяч сто семьдесят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b/>
          <w:b/>
          <w:bCs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1605,00 тыс. рублей (один миллион шестьсот пять тысяч рублей).</w:t>
      </w:r>
      <w:r>
        <w:rPr>
          <w:b/>
          <w:bCs/>
          <w:szCs w:val="28"/>
        </w:rPr>
        <w:tab/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О.М.Алёшкина   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Л.В.Валиев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bookmarkStart w:id="0" w:name="RANGE!A1%3AG152"/>
      <w:bookmarkStart w:id="1" w:name="RANGE!A1%3AG152"/>
      <w:bookmarkEnd w:id="1"/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48:00Z</dcterms:created>
  <dc:creator>User</dc:creator>
  <dc:description/>
  <cp:keywords/>
  <dc:language>en-US</dc:language>
  <cp:lastModifiedBy>гор</cp:lastModifiedBy>
  <cp:lastPrinted>2019-02-06T15:48:00Z</cp:lastPrinted>
  <dcterms:modified xsi:type="dcterms:W3CDTF">2019-03-04T12:09:00Z</dcterms:modified>
  <cp:revision>69</cp:revision>
  <dc:subject/>
  <dc:title>МАЛМЫЖСКАЯ  ГОРОДСКАЯ ДУМА</dc:title>
</cp:coreProperties>
</file>