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АЯ ГОРОДСКАЯ ДУ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19                                                                                               №  4/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в Проекте по поддерж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ых инициати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области от 06.12.2009 № 33/481 «О реализации проекта поддержки местных инициатив в Кировской област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Малмыжская городская Дума Малмыжского района Кировской области РЕШИЛ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инять участие в Проекте по поддержке местных инициатив в Кировской области в 2020 году в конкурсном отборе город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О.М. Алёшк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        Л.В. Вал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2:00Z</dcterms:created>
  <dc:creator>горсовет</dc:creator>
  <dc:description/>
  <dc:language>en-US</dc:language>
  <cp:lastModifiedBy>гор</cp:lastModifiedBy>
  <cp:lastPrinted>2019-04-08T09:17:00Z</cp:lastPrinted>
  <dcterms:modified xsi:type="dcterms:W3CDTF">2019-04-12T12:02:00Z</dcterms:modified>
  <cp:revision>2</cp:revision>
  <dc:subject/>
  <dc:title/>
</cp:coreProperties>
</file>