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4" w:before="257" w:after="0"/>
        <w:ind w:left="17" w:right="-45" w:hanging="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hd w:fill="FFFFFF" w:val="clear"/>
        <w:spacing w:lineRule="exact" w:line="324" w:before="257" w:after="0"/>
        <w:ind w:left="17" w:right="-4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О</w:t>
      </w:r>
      <w:r>
        <w:rPr>
          <w:b/>
          <w:sz w:val="28"/>
          <w:szCs w:val="28"/>
        </w:rPr>
        <w:t xml:space="preserve"> внесении изменений в решение городской Думы от 21.12.2018 № 1/15 «О бюджете муниципального образования Малмыжское городское поселение Малмыжского района Кировской области на 2019 год»</w:t>
      </w:r>
    </w:p>
    <w:p>
      <w:pPr>
        <w:pStyle w:val="Normal"/>
        <w:shd w:fill="FFFFFF" w:val="clear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О ДОХОДОВ   </w:t>
      </w:r>
      <w:r>
        <w:rPr>
          <w:spacing w:val="-6"/>
          <w:sz w:val="28"/>
          <w:szCs w:val="28"/>
        </w:rPr>
        <w:t>24855,178 тыс. рублей (двадцать четыре миллиона  восемьсот  пятьдесят пять тысяч сто семьдесят восемь рублей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РАСХОДЫ  БЮДЖЕТА ПОСЕЛЕНИЯ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агается внести следующие изменения по основным мероприятиям в рамках програм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ая программа «Повышение эффективности деятельности администрации Малмыжском городском поселении Кировской области на 2018-2021 гг.» увеличены расходы, в т.ч.: </w:t>
      </w:r>
    </w:p>
    <w:p>
      <w:pPr>
        <w:pStyle w:val="Normal"/>
        <w:jc w:val="both"/>
        <w:rPr/>
      </w:pPr>
      <w:r>
        <w:rPr>
          <w:sz w:val="28"/>
          <w:szCs w:val="28"/>
        </w:rPr>
        <w:t>- социальные пособия и компенсации персоналу-1,1 тыс.руб.,</w:t>
      </w:r>
    </w:p>
    <w:p>
      <w:pPr>
        <w:pStyle w:val="Normal"/>
        <w:jc w:val="both"/>
        <w:rPr/>
      </w:pPr>
      <w:r>
        <w:rPr>
          <w:sz w:val="28"/>
          <w:szCs w:val="28"/>
        </w:rPr>
        <w:t>-членские взносы ассоциации «Совет муниципальных образований»– 0,888 тыс.руб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эл/энергию-80,012 тыс.руб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ссенизацию-3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фейерверка на празднование «9 Мая»-15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кращены расходы в т.ч.:</w:t>
      </w:r>
    </w:p>
    <w:p>
      <w:pPr>
        <w:pStyle w:val="Normal"/>
        <w:jc w:val="both"/>
        <w:rPr/>
      </w:pPr>
      <w:r>
        <w:rPr>
          <w:sz w:val="28"/>
          <w:szCs w:val="28"/>
        </w:rPr>
        <w:t>-обслуживание уличного освещения -на 50,0 тыс.руб.,</w:t>
      </w:r>
    </w:p>
    <w:p>
      <w:pPr>
        <w:pStyle w:val="Normal"/>
        <w:jc w:val="both"/>
        <w:rPr/>
      </w:pPr>
      <w:r>
        <w:rPr>
          <w:sz w:val="28"/>
          <w:szCs w:val="28"/>
        </w:rPr>
        <w:t>- озеленение улиц и парков-2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в сфере окружающей среды (анализ пробы воды в почве)-3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«Развитие транспортной инфраструктуры в Малмыжском городском поселении Кировской области на  2018-2026 год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еличены расходы на ремонт дорожного полотна ул.Урицкого (от ул.Фрунзе до ул.Ленина), ул.Горная (от д.27 до ул.Герцена), ул.Комсомольская (от ул.Чернышевского до ул.Суровцева), ул.К.Маркса (от пер.Д.Бедного до ул.Коммунальная) -3300,0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штраф за нарушение законодательства РФ о безопасности дорожного движения -50,0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кращены расходы на содержание автомобильных дорог на 5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О РАСХОДОВ: </w:t>
      </w:r>
      <w:r>
        <w:rPr>
          <w:spacing w:val="-6"/>
          <w:sz w:val="28"/>
          <w:szCs w:val="28"/>
        </w:rPr>
        <w:t>26460,178 тыс. рублей (двадцать шесть миллионов четыреста шестьдесят тысяч сто семьдесят восемь рубл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ведующая сектором </w:t>
      </w:r>
    </w:p>
    <w:p>
      <w:pPr>
        <w:pStyle w:val="Normal"/>
        <w:rPr/>
      </w:pPr>
      <w:r>
        <w:rPr>
          <w:sz w:val="28"/>
          <w:szCs w:val="28"/>
        </w:rPr>
        <w:t>по финансовым вопросам :     Гильмутдинова О.В.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0:54:00Z</dcterms:created>
  <dc:creator>User</dc:creator>
  <dc:description/>
  <cp:keywords/>
  <dc:language>en-US</dc:language>
  <cp:lastModifiedBy>гор</cp:lastModifiedBy>
  <cp:lastPrinted>2019-04-26T09:30:00Z</cp:lastPrinted>
  <dcterms:modified xsi:type="dcterms:W3CDTF">2019-05-06T08:48:00Z</dcterms:modified>
  <cp:revision>40</cp:revision>
  <dc:subject/>
  <dc:title/>
</cp:coreProperties>
</file>