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6.04.2018                                                                                                                № 4/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 утверждении Порядка ведения перечня видо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ого контроля и органов местного самоуправления, уполномоченных на их осуществление, на территории муниципального 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е городское поселение Малмыжского района Кировской области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4" w:right="7" w:hanging="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2"/>
          <w:sz w:val="28"/>
          <w:szCs w:val="28"/>
          <w:shd w:fill="FFFFFF" w:val="clear"/>
        </w:rPr>
        <w:t>На основании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pacing w:val="2"/>
          <w:sz w:val="28"/>
          <w:szCs w:val="28"/>
          <w:shd w:fill="FFFFFF" w:val="clear"/>
        </w:rPr>
        <w:t>, Устава муниципального образования</w:t>
      </w:r>
      <w:r>
        <w:rPr>
          <w:sz w:val="28"/>
          <w:szCs w:val="28"/>
        </w:rPr>
        <w:t xml:space="preserve"> Малмыжское городское поселение Малмыжского района Кировской области, 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4" w:right="7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pacing w:val="2"/>
          <w:szCs w:val="28"/>
          <w:shd w:fill="FFFFFF" w:val="clear"/>
        </w:rPr>
      </w:pPr>
      <w:r>
        <w:rPr>
          <w:b w:val="false"/>
          <w:szCs w:val="28"/>
        </w:rPr>
        <w:t xml:space="preserve">       </w:t>
      </w:r>
      <w:r>
        <w:rPr>
          <w:b w:val="false"/>
          <w:spacing w:val="2"/>
          <w:szCs w:val="28"/>
          <w:shd w:fill="FFFFFF" w:val="clear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Малмыжское городское поселение Малмыжского района Кировской области</w:t>
      </w:r>
      <w:r>
        <w:rPr>
          <w:b w:val="false"/>
          <w:spacing w:val="2"/>
          <w:szCs w:val="28"/>
          <w:shd w:fill="FFFFFF" w:val="clear"/>
        </w:rPr>
        <w:t>, согласно при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е        Малмыжского         района         Кировской  области  и  на   сайт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–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 xml:space="preserve"> района и на сайт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/>
      </w:pPr>
      <w:hyperlink r:id="rId5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О.М.Алёшкин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 Л.В.Валиева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bookmarkStart w:id="0" w:name="RANGE!A1%3AG152"/>
      <w:bookmarkEnd w:id="0"/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             </w:t>
      </w:r>
      <w:r>
        <w:rPr>
          <w:spacing w:val="2"/>
          <w:sz w:val="28"/>
          <w:szCs w:val="28"/>
        </w:rPr>
        <w:t>УТВЕРЖДЕН</w:t>
        <w:br/>
        <w:t xml:space="preserve">                                                                                      решением городской Думы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            </w:t>
      </w:r>
      <w:r>
        <w:rPr>
          <w:spacing w:val="2"/>
          <w:sz w:val="28"/>
          <w:szCs w:val="28"/>
        </w:rPr>
        <w:t>от 26.04.2018 № 4/8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едения перечня видо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ого контроля и органов местного самоуправления, уполномоченных на их осуществление, на территории муниципального 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е городское поселение Малмыжского района Кировской области</w:t>
      </w:r>
    </w:p>
    <w:p>
      <w:pPr>
        <w:pStyle w:val="Heading1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       1. 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(далее - Порядок)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       2. Перечень видов муниципального контроля и органов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уполномоченных на их осуществление (далее - перечень), представляет собой систематизированный перечень сведений:</w:t>
        <w:br/>
        <w:t xml:space="preserve">       2.1. о видах муниципального контроля, осуществляемого органами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;</w:t>
        <w:br/>
        <w:t xml:space="preserve">       2.2. о наименовании органа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, уполномоченного на осуществление соответствующих видов муниципального контроля на территор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; 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2.3. о реквизитах нормативных правовых актов Российской Федерации, нормативных правовых актов Кировской области, муниципальных правовых актов органов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, регулирующих соответствующий вид муниципального контроля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br/>
        <w:t xml:space="preserve">       3. Формирование и ведение перечня осуществляется администрацией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Кировской области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br/>
        <w:t xml:space="preserve">       4. Утверждение перечня, внесение изменений в сведения, содержащиеся в перечне, исключение сведений из перечня оформляются постановлением администрац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br/>
        <w:t xml:space="preserve">       5. Ведение перечня осуществляется по форме, согласно приложению к настоящему Порядку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br/>
        <w:t xml:space="preserve">       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прекращении действия или изменении правовых норм, наделяющих органы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полномочиями по осуществлению муниципального контроля в соответствующих сферах деятельности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br/>
        <w:t xml:space="preserve">       7. Администрация муниципального образования Малмыжское городское поселение Малмыжского района Кировской области не позднее 30 дней со дня принятия нормативных правовых актов, указанных в пункте 6 настоящего Порядка, обеспечивает принятие соответствующего постановления администрацией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алмыжское город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</w:rPr>
        <w:t xml:space="preserve">        8. Перечень ведется в бумажном и электронном видах. В электронном виде перечень подлежит размещению на официальном сайте </w:t>
      </w:r>
      <w:r>
        <w:rPr>
          <w:sz w:val="28"/>
          <w:szCs w:val="28"/>
        </w:rPr>
        <w:t xml:space="preserve">администрации Малмыжского района </w:t>
      </w:r>
      <w:hyperlink r:id="rId6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 и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  <w:r>
        <w:rPr>
          <w:color w:val="2D2D2D"/>
          <w:spacing w:val="2"/>
          <w:sz w:val="28"/>
          <w:szCs w:val="28"/>
        </w:rPr>
        <w:t>в течение пяти дней со дня утверждения.</w:t>
      </w:r>
    </w:p>
    <w:p>
      <w:pPr>
        <w:pStyle w:val="Normal"/>
        <w:spacing w:lineRule="auto" w:line="36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    </w:t>
      </w:r>
      <w:r>
        <w:rPr>
          <w:color w:val="2D2D2D"/>
          <w:spacing w:val="2"/>
          <w:sz w:val="28"/>
          <w:szCs w:val="28"/>
        </w:rPr>
        <w:t>Приложение</w:t>
        <w:br/>
        <w:t xml:space="preserve">                                                 к Порядку ведения перечня</w:t>
        <w:br/>
        <w:t xml:space="preserve">                                                             видов муниципального контроля и</w:t>
        <w:br/>
        <w:t xml:space="preserve">                                                             органов местного самоуправления,</w:t>
        <w:br/>
        <w:t xml:space="preserve">                                                                      уполномоченных на их осуществление,</w:t>
        <w:br/>
        <w:t xml:space="preserve">                                                       на территории муниципального</w:t>
        <w:br/>
        <w:t xml:space="preserve">                                                               образования </w:t>
      </w:r>
      <w:r>
        <w:rPr>
          <w:sz w:val="28"/>
          <w:szCs w:val="28"/>
        </w:rPr>
        <w:t xml:space="preserve">Малмыжское городско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селение Малмыжского района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360"/>
        <w:ind w:firstLine="709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Форма ведения перечня видов муниципального контроля и</w:t>
        <w:br/>
        <w:t>органов местного самоуправления, уполномоченных на их осуществление,</w:t>
        <w:br/>
        <w:t xml:space="preserve">на территории муниципального образования </w:t>
      </w:r>
      <w:r>
        <w:rPr>
          <w:b/>
          <w:sz w:val="28"/>
          <w:szCs w:val="28"/>
        </w:rPr>
        <w:t>Малмыжское городское поселение Малмыжского района Кировской области</w:t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578"/>
        <w:gridCol w:w="2945"/>
        <w:gridCol w:w="3674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 xml:space="preserve">Наименование вида муниципального контроля, осуществляемого на территории </w:t>
            </w:r>
            <w:r>
              <w:rPr>
                <w:color w:val="2D2D2D"/>
                <w:spacing w:val="2"/>
                <w:sz w:val="24"/>
                <w:szCs w:val="24"/>
              </w:rPr>
              <w:t>муниципального</w:t>
              <w:br/>
              <w:t xml:space="preserve">образования </w:t>
            </w:r>
            <w:r>
              <w:rPr>
                <w:sz w:val="24"/>
                <w:szCs w:val="24"/>
              </w:rPr>
              <w:t>Малмыжское городское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/>
              <w:t>Кировской област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 xml:space="preserve">Наименование органа местного самоуправления муниципального образования </w:t>
            </w:r>
            <w:r>
              <w:rPr>
                <w:sz w:val="24"/>
                <w:szCs w:val="24"/>
              </w:rPr>
              <w:t>Малмыжское городское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Кировской области</w:t>
            </w:r>
            <w:r>
              <w:rPr>
                <w:color w:val="2D2D2D"/>
              </w:rPr>
              <w:t xml:space="preserve">, уполномоченного на осуществление соответствующего вида муниципального контроля на территории муниципального образования 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 xml:space="preserve">Реквизиты нормативных правовых актов Российской Федерации, нормативных правовых актов Кировской  области, муниципальных правовых актов органа местного самоуправления муниципального образования </w:t>
            </w:r>
            <w:r>
              <w:rPr>
                <w:sz w:val="24"/>
                <w:szCs w:val="24"/>
              </w:rPr>
              <w:t>Малмыжское городское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Кировской области</w:t>
            </w:r>
            <w:r>
              <w:rPr>
                <w:color w:val="2D2D2D"/>
              </w:rPr>
              <w:t>, регулирующих соответствующий вид муниципального контрол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lang w:bidi="ar-SA"/>
    </w:rPr>
  </w:style>
  <w:style w:type="character" w:styleId="2">
    <w:name w:val="Заголовок №2_"/>
    <w:basedOn w:val="Style12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3">
    <w:name w:val="Основной текст_"/>
    <w:basedOn w:val="Style12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3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malmyzh43.ru/poselenija/malmyzhskoe-gorodsko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malmyzh43.ru/poseleniia/malmyzhskoe-gorodskoe-poselenie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5:08:00Z</dcterms:created>
  <dc:creator>User</dc:creator>
  <dc:description/>
  <cp:keywords/>
  <dc:language>en-US</dc:language>
  <cp:lastModifiedBy>гор</cp:lastModifiedBy>
  <cp:lastPrinted>2018-05-15T18:49:00Z</cp:lastPrinted>
  <dcterms:modified xsi:type="dcterms:W3CDTF">2018-05-15T16:12:00Z</dcterms:modified>
  <cp:revision>6</cp:revision>
  <dc:subject/>
  <dc:title>МАЛМЫЖСКАЯ  ГОРОДСКАЯ ДУМА</dc:title>
</cp:coreProperties>
</file>