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АЯ ГОРОДСКАЯ ДУ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6.2018                                                                                                №  8/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частии в Проекте по поддерж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ных инициати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области от 06.12.2009 № 33/481 «О реализации проекта поддержки местных инициатив в Кировской област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Малмыжская городская Дума Малмыжского района Кировской области РЕШИЛ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нять участие в Проекте по поддержке местных инициатив в Кировской области в 2019 году в конкурсном отборе городских округ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ского поселения      Р.Р. Садрутд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      Л.В. Вал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3:00Z</dcterms:created>
  <dc:creator>горсовет</dc:creator>
  <dc:description/>
  <cp:keywords/>
  <dc:language>en-US</dc:language>
  <cp:lastModifiedBy>гор</cp:lastModifiedBy>
  <cp:lastPrinted>2018-06-20T10:21:00Z</cp:lastPrinted>
  <dcterms:modified xsi:type="dcterms:W3CDTF">2018-06-25T13:25:00Z</dcterms:modified>
  <cp:revision>6</cp:revision>
  <dc:subject/>
  <dc:title/>
</cp:coreProperties>
</file>