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21.12.2018                                                                                                            № 6/15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39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решением Малмыжской городской Думы от 20.08.2018 № 1/ 11 «О назначении публичных слушаний по проекту «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,  заключением комиссии по землепользованию и застройке, протоколом и заключением о публичных слушаниях от 20.10.2018 г.,  Малмыжская городская Дума  РЕШИЛА: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1. Внести в «Правила землепользования и застройки муниципального образования Малмыжское городское поселение Малмыжского района Кировской области», утвержденные решением Малмыжской городской Думы от 21.02.2017 № 5/39 и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2. Внести изменения в карту градостроительного зонирования следующие изменения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       </w:t>
      </w:r>
      <w:r>
        <w:rPr/>
        <w:t>2.1. В кадастровом квартале 43:17:310126:ЗУ 1 с «зоны проектируемой малоэтажной жилой застройки» (Ж-2) на зону «зона размещения очистных, водозаборных и иных технических сооружений» (СН-2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284"/>
        <w:jc w:val="both"/>
        <w:rPr>
          <w:u w:val="single"/>
        </w:rPr>
      </w:pPr>
      <w:r>
        <w:rPr/>
        <w:t xml:space="preserve">    </w:t>
      </w:r>
      <w:r>
        <w:rPr/>
        <w:t xml:space="preserve">3. </w:t>
      </w:r>
      <w:r>
        <w:rPr>
          <w:color w:val="000000"/>
        </w:rPr>
        <w:t xml:space="preserve">Опубликовать настоящее решение в </w:t>
      </w:r>
      <w:r>
        <w:rPr/>
        <w:t xml:space="preserve">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</w:t>
      </w:r>
      <w:r>
        <w:rPr>
          <w:color w:val="000000"/>
        </w:rPr>
        <w:t>разместить на официальном сайте Малмыжского района в сети «Интернет»-</w:t>
      </w:r>
      <w:r>
        <w:rPr/>
        <w:t xml:space="preserve"> </w:t>
      </w:r>
      <w:hyperlink r:id="rId2">
        <w:r>
          <w:rPr>
            <w:rStyle w:val="InternetLink"/>
          </w:rPr>
          <w:t>http://malmyzh43.ru/poselenija/malmyzhskoe-gorodskoe-poselenie</w:t>
        </w:r>
      </w:hyperlink>
      <w:r>
        <w:rPr/>
        <w:t xml:space="preserve"> и на официальном сайте администрации Малмыжского городского поселения </w:t>
      </w:r>
      <w:hyperlink r:id="rId3">
        <w:r>
          <w:rPr>
            <w:rStyle w:val="InternetLink"/>
          </w:rPr>
          <w:t>http://администрациягородамалмыжа.рф</w:t>
        </w:r>
      </w:hyperlink>
      <w:r>
        <w:rPr>
          <w:u w:val="single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. Настоящее решение вступает в силу со дня опублико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. о. главы городского поселения     М.М. Коркина  </w:t>
      </w:r>
    </w:p>
    <w:p>
      <w:pPr>
        <w:pStyle w:val="Normal"/>
        <w:ind w:firstLine="540"/>
        <w:jc w:val="both"/>
        <w:rPr/>
      </w:pPr>
      <w:r>
        <w:rPr/>
        <w:t>Председатель Малмыжской</w:t>
      </w:r>
    </w:p>
    <w:p>
      <w:pPr>
        <w:pStyle w:val="Normal"/>
        <w:ind w:firstLine="540"/>
        <w:jc w:val="both"/>
        <w:rPr/>
      </w:pPr>
      <w:r>
        <w:rPr/>
        <w:t>городской Думы         Г.Г. Сабиров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алмыж                                                                                                                              12.10.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бличные слушания назначены решением городской Думы от  21.12.2018 г  №  6/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ема публичных слушаний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 «Правила землепользования и застройки муниципального образования Малмыжское городское поселение Малмыжского района Кировской области» (далее – Прави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ициатор публичных слушаний – Малмыжская городская Ду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 проведения: 21.12.201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проведения – г. Малмыж, ул. Чернышевского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проведения: 16.00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став демонстрационных материал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хемы зон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текстовая часть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ую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 по землепользованию и застройке – 3 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и городской Думы – 2 чело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трудники администрации города – 3 челове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бщественности и жители поселения – 3 человека, в том числе заинтересованные лица –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присутствует  – 10 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докладом о внесении изменений в Правила выступила главный архитектор городского поселения Садрутдинов Р.Р. Гл. архитектор ознакомил присутствующих с заключением комиссии по землепользованию и застройке, показал участки на схеме зонирования, по которым изменяются зоны. Внесение изменений в текстовой части Правил вызвано требованием времени.   Имеется протокол заседания  комиссии, заключение  и проект решения  по вносимому измен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ечаний и предложений от участников публичных слушаний, в письменном виде от жителей города в комиссию по землепользованию и застройке по вопросам, вынесенным на публичные слушания,  не поступа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о результатам публичных слушаний принято реш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добрить проект решения Малмыжской городской Думы Малмыжского района Кировской области «О внесении изменений в Правила землепользования и застройки города Малмыж Кировской обла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публичных 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                                                                                                    О.М. Алеш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публичных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специалист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городского поселения                                                                                             А.И. Шайхутдинова                           </w:t>
      </w:r>
      <w:r>
        <w:rPr/>
        <w:t xml:space="preserve">                                </w:t>
      </w:r>
      <w:r>
        <w:rPr>
          <w:sz w:val="24"/>
          <w:szCs w:val="24"/>
        </w:rPr>
        <w:t xml:space="preserve">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</w:t>
      </w: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люч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убличных слушаний по проекту «О внесении изменений в  Правила землепользования и застройки города Малмыж Кировской области»</w:t>
      </w:r>
    </w:p>
    <w:p>
      <w:pPr>
        <w:pStyle w:val="Normal"/>
        <w:spacing w:before="0" w:after="8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. Малмыж                                                                                                                  12.10.2015</w:t>
      </w:r>
    </w:p>
    <w:p>
      <w:pPr>
        <w:pStyle w:val="Normal"/>
        <w:spacing w:before="0" w:after="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. 28 Федерального закона от 06.10.2003 г. №131-ФЗ «Об общих принципах организации местного самоуправления в Российской Федерации», статьи 22 Устава муниципального образования Малмыжское городское поселение  Малмыжского района Кировской области, Положения о публичных слушаниях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8.11.2005 № 10, решения Малмыжской городской Думы от  08.12.2015 №  4/ 20 «Об организации и проведении  публичных слушаний по проекту  о внесении изменений в Правила землепользования и застройки города Малмыж Кировской области», протокола публичных слушаний от  12.10.2018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бъект обсуждения: </w:t>
      </w:r>
      <w:r>
        <w:rPr>
          <w:sz w:val="24"/>
          <w:szCs w:val="24"/>
        </w:rPr>
        <w:t>Проект «О внесении изменений в «Правила землепользования и застройки муниципального образования Малмыжское городское поселение  Малмыжского района Кировской области» (далее по тексту Проект)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публичных слушаний:</w:t>
      </w:r>
      <w:r>
        <w:rPr>
          <w:sz w:val="24"/>
          <w:szCs w:val="24"/>
        </w:rPr>
        <w:t xml:space="preserve"> Глава городского поселе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ата и время проведения</w:t>
      </w:r>
      <w:r>
        <w:rPr>
          <w:sz w:val="24"/>
          <w:szCs w:val="24"/>
        </w:rPr>
        <w:t>: 12.02.2015 года в 16 часов 00 минут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здание администрации Малмыжского городского поселения, расположенное по адресу: г. Малмыж,  ул. Чернышевского, 4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личество зарегистрированных участников публичных слушаний:</w:t>
      </w:r>
      <w:r>
        <w:rPr>
          <w:sz w:val="24"/>
          <w:szCs w:val="24"/>
        </w:rPr>
        <w:t xml:space="preserve"> 10 человек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публикование информации о публичных слушаниях: </w:t>
      </w:r>
      <w:r>
        <w:rPr>
          <w:sz w:val="24"/>
          <w:szCs w:val="24"/>
        </w:rPr>
        <w:t>Информационный бюллетен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 протокол публичных слушаний по Проекту. Присутствовали: члены комиссии по землепользованию и застройке администрации городского поселения; депутаты Малмыжской городской Думы; глава городского поселения; сотрудники администрации; заинтересованные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чаний и предложений по  вопросам, вынесенным на публичные слушания, в администрацию Малмыжского городского  поселения  с момента публикации о проведении публичных слушаний и в день их проведения  не поступал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зультатам публичных слушаний принято решение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добрить проект решения  Малмыжской городской Думы Малмыжского района Кировской области « О внесении изменений в Правила землепользования и застройки муниципального образования Малмыжское городское поселение  Малмыжского района Кировской обла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заключ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публичных 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                                                                                                    О.М. Алеш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публичных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специалист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городского поселения                                                                                            А.И. Шайхутдинова                           </w:t>
      </w: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40:00Z</dcterms:created>
  <dc:creator>77</dc:creator>
  <dc:description/>
  <cp:keywords/>
  <dc:language>en-US</dc:language>
  <cp:lastModifiedBy>гор</cp:lastModifiedBy>
  <cp:lastPrinted>2018-12-28T09:38:00Z</cp:lastPrinted>
  <dcterms:modified xsi:type="dcterms:W3CDTF">2018-12-28T09:03:00Z</dcterms:modified>
  <cp:revision>3</cp:revision>
  <dc:subject/>
  <dc:title/>
</cp:coreProperties>
</file>