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АЯ  ГОРОД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четвертого  созы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hanging="0"/>
        <w:jc w:val="left"/>
        <w:rPr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>22.09.2017                                                                                                    №  1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разовании и утверждении состава постоян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ской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регламенту, мандатам, депутатской этике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конности и правопоряд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Уставом муниципального образования Малмыжское городское поселение Малмыжского района Кировской области, утвержденным решением Малмыжской городской Думы от 07.12.2005 № 24, Малмыж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разовать и утвердить состав постоянной депутатской комиссии по регламенту, мандатам, депутатской этике,  законности и правопорядку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                                                 Ф.Г. Ашра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Малмыжск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2.09.2017 № 1/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оянной депутатской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регламенту, мандатам, депутатской этике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конности и правопоряд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И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Василь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от избирательного округа №1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Б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Никола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от избирательного округа №2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ЯГИЛ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Михайл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от избирательного округа №5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ПИ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 Пет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от избирательного округа №5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5:59:00Z</dcterms:created>
  <dc:creator>горсовет</dc:creator>
  <dc:description/>
  <cp:keywords/>
  <dc:language>en-US</dc:language>
  <cp:lastModifiedBy>горсовет</cp:lastModifiedBy>
  <cp:lastPrinted>2017-09-25T10:52:00Z</cp:lastPrinted>
  <dcterms:modified xsi:type="dcterms:W3CDTF">2017-09-25T07:02:00Z</dcterms:modified>
  <cp:revision>4</cp:revision>
  <dc:subject/>
  <dc:title/>
</cp:coreProperties>
</file>