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17.11.2017                                                                                                      № 4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  регистрации фракции депутатов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и  «ЕДИНАЯ РО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атьёй 15, гл. 2 Регламента Малмыжской городской Думы, на основании протокола собрания депутатов Малмыжской городской Думы, являющихся членами и сторонниками политической партии «ЕДИНАЯ РОССИЯ» в Малмыжском районе Кировской области, Малмыжская городская Дума РЕШИ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депутатскую фракцию членов и сторонников политической партии «ЕДИНАЯ РОССИЯ» в Малмыжской городской Думе четвёртого созыва в количестве 10 человек. Прилагается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рать руководителем депутатской фракции Хапикову Надежду Петровну, депутата Малмыжской городской Думы четвёртого созыва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опубликовать в «Информационном бюллетене» и информационно-телекоммуникационной сети « Интернет», на официальной странице Малмыжского городского поселения официального сайта Малмыжского района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О.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     Л.В. Вал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кции Всероссийской политической партии «ЕДИНАЯ РОССИЯ» </w:t>
        <w:br/>
        <w:t>в Малмыжской городской Дум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284" w:firstLine="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пикова Надежда Петровна - руководитель фракции Всероссийской политической партии «ЕДИНАЯ РОССИЯ» в Малмыжской городской Дум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алиева Людмила Васильевн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алимзянова Любовь Анатольевн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атиятуллин Радиф Раифович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евятова Тамара Сергеевн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рюков Александр Иванович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лишкина Наталья Владимировн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ябова Ирина Николаевн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абиров Габдулла Габдулхаевич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акова Светла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49:00Z</dcterms:created>
  <dc:creator>горсовет</dc:creator>
  <dc:description/>
  <dc:language>en-US</dc:language>
  <cp:lastModifiedBy>гор</cp:lastModifiedBy>
  <cp:lastPrinted>2017-12-04T09:59:00Z</cp:lastPrinted>
  <dcterms:modified xsi:type="dcterms:W3CDTF">2017-12-04T10:49:00Z</dcterms:modified>
  <cp:revision>2</cp:revision>
  <dc:subject/>
  <dc:title/>
</cp:coreProperties>
</file>