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МЫЖСКАЯ  ГОРОДСКАЯ ДУМ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МЫЖСКОГО РАЙОНА 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1.2017                                                                                        № 10/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/>
          <w:sz w:val="28"/>
          <w:szCs w:val="28"/>
        </w:rPr>
        <w:t>, землями или земельными участками, государственная собственность на которые не разграниче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3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5 статьи 39.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статьей 22 Устава муниципального образования Малмыжское городское поселение Малмыжского района Кировской области, Малмыжская городская Дума РЕШИЛ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П</w:t>
      </w:r>
      <w:r>
        <w:rPr>
          <w:rFonts w:cs="Times New Roman" w:ascii="Times New Roman" w:hAnsi="Times New Roman"/>
          <w:sz w:val="28"/>
          <w:szCs w:val="28"/>
        </w:rPr>
        <w:t>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Малмыжское городское поселение Малмыжского района Кировской области, землями или земельными участками, государственная собственность на которые не разграничена согласно приложению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</w:rPr>
        <w:t xml:space="preserve">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3. Настоящее решение вступает в силу после его официального опублик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Малмыж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поселения     О.М. Алёш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Председатель городской  Думы     </w:t>
      </w:r>
      <w:r>
        <w:rPr>
          <w:rFonts w:cs="Times New Roman" w:ascii="Times New Roman" w:hAnsi="Times New Roman"/>
          <w:sz w:val="28"/>
          <w:szCs w:val="28"/>
        </w:rPr>
        <w:t>Л.В. Валиева</w:t>
      </w:r>
    </w:p>
    <w:p>
      <w:pPr>
        <w:pStyle w:val="Normal"/>
        <w:spacing w:before="0" w:after="0"/>
        <w:ind w:left="41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1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left="41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 </w:t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>решением городской Думы</w:t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 xml:space="preserve">Малмыжского городского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1.2017 № 10/4</w:t>
      </w:r>
    </w:p>
    <w:p>
      <w:pPr>
        <w:pStyle w:val="Normal"/>
        <w:autoSpaceDE w:val="false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/>
          <w:sz w:val="28"/>
          <w:szCs w:val="28"/>
        </w:rPr>
        <w:t>, землями или земельными участками, государственная собственность на которые не разграниче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размер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Малмыжское городское поселение, землями или земельными участками, государственная собственность на которые не разграничена (далее – размер платы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Малмыжского городского поселения в отношении земельных участков, находящихся в муниципальной собственности и земельных участков, государственная собственность на которые не разграничен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р платы определяется как 15 процентов кадастровой стоимости земельного участка, находящего в муниципальной собственности муниципального образования Малмыжское городское поселение и земельных участков, государственная собственность на которые не разграничена, рассчитанной пропорционально площади части такого земельного участка, подлежащей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муниципального образования Малмыжское городское поселение, или части земельного участка, государственная собственность на который неразграничен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02E194CFA282B77BB11C4BC4937F420187B867DA01F3B074162D8EA8B4BE947B274757677610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0:00Z</dcterms:created>
  <dc:creator>гор</dc:creator>
  <dc:description/>
  <cp:keywords/>
  <dc:language>en-US</dc:language>
  <cp:lastModifiedBy>гор</cp:lastModifiedBy>
  <cp:lastPrinted>2017-11-16T14:18:00Z</cp:lastPrinted>
  <dcterms:modified xsi:type="dcterms:W3CDTF">2017-11-30T11:52:00Z</dcterms:modified>
  <cp:revision>12</cp:revision>
  <dc:subject/>
  <dc:title/>
</cp:coreProperties>
</file>