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АЯ  ГОРОД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hanging="0"/>
        <w:jc w:val="lef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>30.08.2017                                                                                                    №  1/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ъявлении конкурса и утверждении состава конкурсной комиссии по отбору кандидатур на должность гла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алмыжское город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 от 06.10.2003 № 131-ФЗ «Об общих принципах организации местного самоуправления в Российской Федерации», 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Малмыж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Назначить конкурс по отбору кандидатур на должность главы муниципального образования Малмыжское городское поселение Малмыжского района Кировской области с 11 сентября по 11 октябр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 Определ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ом приема документов – период времени с 18 сентября по 02 октября 2017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стом приема документов – кабинет № 4 здания администрации Малмыж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ремя приема документов – с 8:00 до 17:00 часов ежедневно в рабочие дни, с перерывом на обед с 12:00 до 13:00 ча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курс, подведение итогов конкурса 11 октября 2017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Условия проведения конкурса, в том числе порядок проведения конкурсных испытаний  определены в решении Малмыжской городской Думы от 04.05.2017 № 4/41 «Об утверждении Положения о порядке проведения конкурса по отбору кандидатур на должность главы муниципального образования Малмыжское городское поселение Малмыжского района Киров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пределить состав конкурсной комиссии по отбору кандидатур на должность главы муниципального образования Малмыжское городское поселение Малмыжского района Кировской области в количестве 6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Утвердить состав (половину) конкурсной комиссии по отбору кандидатур на должность главы муниципального образования Малмыжское городское поселение Малмыжского района Кировской област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Направить копию настоящего решения Главе Малмыжского района для назначения остальных членов конкурсной комиссии.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Опубликовать объявление о проведении конкурса в Информационном бюллетене </w:t>
      </w:r>
      <w:r>
        <w:rPr>
          <w:kern w:val="2"/>
          <w:sz w:val="28"/>
          <w:szCs w:val="28"/>
          <w:lang w:eastAsia="ar-SA"/>
        </w:rPr>
        <w:t>органов местного самоуправления муниципального образования Малмыжское городское поселение Малмыжского района Кировской области и разместить на официальном сайте администрации Малмыжского района в сети «Интернет» в течение 3 рабочих дней со дня принятия настоящего решения.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Глава городского поселения                                                     Ф.Г. Ашрапова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Председатель городской Думы                                                 Т.С. Девятова</w:t>
      </w:r>
    </w:p>
    <w:p>
      <w:pPr>
        <w:pStyle w:val="Normal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Малмыж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.08.2017  № 1/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(половин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ной комиссии по отбору кандидатур на долж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мыжское город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ЯТ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ра Серге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городской Думы, председатель городской дум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ШРАП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има Габдулл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алмыжского городского поселения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УП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уза Мударис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сектором по общим и правовым вопросам администрации городского поселе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2:39:00Z</dcterms:created>
  <dc:creator>горсовет</dc:creator>
  <dc:description/>
  <dc:language>en-US</dc:language>
  <cp:lastModifiedBy>User</cp:lastModifiedBy>
  <cp:lastPrinted>2017-09-11T11:28:00Z</cp:lastPrinted>
  <dcterms:modified xsi:type="dcterms:W3CDTF">2017-09-13T12:39:00Z</dcterms:modified>
  <cp:revision>2</cp:revision>
  <dc:subject/>
  <dc:title/>
</cp:coreProperties>
</file>