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тье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/>
      </w:pPr>
      <w:r>
        <w:rPr>
          <w:sz w:val="28"/>
          <w:szCs w:val="28"/>
          <w:lang w:val="ru-RU"/>
        </w:rPr>
        <w:t xml:space="preserve">29.02.2016 </w:t>
        <w:tab/>
        <w:t xml:space="preserve">              № 17/30         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г. Малмыж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алмыжской городской Ду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12 № 2/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Малмыжская городская  Дума   РЕШИ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Внести в Положение о постоянных депутатских комиссиях Малмыжской городской Думы (далее – Положение), утвержденное решением Малмыжской городской  Думы   от 06.11.2012  № 2/2 «Об утверждении Положения о постоянных депутатских комиссиях Малмыжской городской Думы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1. Статью 10 « Предметы ведения постоянной депутатской комиссии по регламенту, мандатам,  депутатской этике, законности и правопорядку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1.1. дополнить абзацем четырнадцат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«- контроля за достоверностью сведений о доходах, расходах, об имуществе и обязательствах имущественного характера, предоставляемых лицами, замещающими муниципальные должности муниципального образования  Малмыжское городское поселение Малмыжского района Кировской области;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1.2. Абзац четырнадцатый считать абзацем пятнадцаты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 Опубликовать настоящее решение в Информационном бюллетене органов местного самоуправления муниципального образования Малмыжское городское  поселение Малмыжского района Киров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сайте Администрации Малмыжского района -  http://malmyzh43.ru/poselenija/malmyzhskoe-gorodskoe-poselenie.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алмыжского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Ф.Г. Ашрапова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59:00Z</dcterms:created>
  <dc:creator>user08</dc:creator>
  <dc:description/>
  <cp:keywords/>
  <dc:language>en-US</dc:language>
  <cp:lastModifiedBy>гор</cp:lastModifiedBy>
  <cp:lastPrinted>2016-02-26T13:54:00Z</cp:lastPrinted>
  <dcterms:modified xsi:type="dcterms:W3CDTF">2016-03-02T12:12:00Z</dcterms:modified>
  <cp:revision>5</cp:revision>
  <dc:subject/>
  <dc:title/>
</cp:coreProperties>
</file>