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 </w:t>
      </w:r>
      <w:bookmarkStart w:id="0" w:name="bookmark0"/>
      <w:r>
        <w:rPr/>
        <w:t xml:space="preserve">Приложение № 8   </w:t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решени</w:t>
      </w:r>
      <w:r>
        <w:rPr>
          <w:lang w:val="ru-RU"/>
        </w:rPr>
        <w:t>ю</w:t>
      </w:r>
      <w:r>
        <w:rPr/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rPr>
          <w:i w:val="false"/>
          <w:i w:val="false"/>
          <w:iCs w:val="false"/>
          <w:spacing w:val="0"/>
          <w:sz w:val="20"/>
          <w:szCs w:val="20"/>
        </w:rPr>
      </w:pPr>
      <w:bookmarkStart w:id="1" w:name="bookmark1"/>
      <w:r>
        <w:rPr>
          <w:rStyle w:val="210pt0pt"/>
          <w:b w:val="false"/>
          <w:bCs w:val="false"/>
        </w:rPr>
        <w:t xml:space="preserve">                                                                                                                       </w:t>
      </w:r>
      <w:r>
        <w:rPr>
          <w:rStyle w:val="210pt0pt"/>
          <w:b w:val="false"/>
          <w:bCs w:val="false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2.12.2016г  № 1/38 </w:t>
      </w:r>
      <w:bookmarkEnd w:id="1"/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  <w:t>бюджетов на 2017 год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ragraph">
                  <wp:posOffset>455295</wp:posOffset>
                </wp:positionV>
                <wp:extent cx="6196330" cy="33839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38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01"/>
                              <w:gridCol w:w="350"/>
                              <w:gridCol w:w="331"/>
                              <w:gridCol w:w="11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именование расход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Под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умма (тыс. рублей) 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13415,828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951,215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21,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2825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304,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25,5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еспечение пожарной  безопасност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25,5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3052,185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052,185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015,543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46,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239,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охран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95,385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Пенсионное обеспечени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80,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5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66.45pt;mso-wrap-distance-left:0pt;mso-wrap-distance-right:0pt;mso-wrap-distance-top:0pt;mso-wrap-distance-bottom:0pt;margin-top:35.85pt;mso-position-vertical-relative:text;margin-left:50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01"/>
                        <w:gridCol w:w="350"/>
                        <w:gridCol w:w="331"/>
                        <w:gridCol w:w="11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именование расход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Под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умма (тыс. рублей) 2015 год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13415,828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951,215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21,0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2825,90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304,26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46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46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25,5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еспечение пожарной  безопасност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25,5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3052,185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052,185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Style w:val="7pt"/>
                                <w:b/>
                              </w:rPr>
                              <w:t>5015,543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46,261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239,282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0.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охраны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95,385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Пенсионное обеспечени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80,385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5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77" w:right="977" w:gutter="0" w:header="0" w:top="567" w:footer="0" w:bottom="4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15:00Z</dcterms:created>
  <dc:creator>User</dc:creator>
  <dc:description/>
  <cp:keywords/>
  <dc:language>en-US</dc:language>
  <cp:lastModifiedBy>User</cp:lastModifiedBy>
  <cp:lastPrinted>2016-12-23T14:26:00Z</cp:lastPrinted>
  <dcterms:modified xsi:type="dcterms:W3CDTF">2016-12-23T10:27:00Z</dcterms:modified>
  <cp:revision>6</cp:revision>
  <dc:subject/>
  <dc:title/>
</cp:coreProperties>
</file>