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2.2016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№ </w:t>
            </w:r>
            <w:r>
              <w:rPr>
                <w:sz w:val="28"/>
                <w:szCs w:val="28"/>
              </w:rPr>
              <w:t>15/30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нозный план приватизации муниципального имущества на 2016 год по Малмыжскому городскому поселению, утвержденный решением Малмыжской городской Думы № 9/27 от 13.11.2015 г. (далее План).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8"/>
          <w:szCs w:val="28"/>
        </w:rPr>
        <w:t>1.1. Добавить пункты 8,9,10,11,12,13 следующего содержания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0"/>
        <w:gridCol w:w="1300"/>
        <w:gridCol w:w="316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линии эл. передач от КТП 1048, расположенное по адресу:  Кировская область, Малмыжский р-н, г. Малмыж, от КТП-1048, находящейся на ул. Юбилейная, д. 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48, расположенная по адресу:  Кировская область, Малмыжский р-н, г. Малмыж, ул. Юбилейная, д. 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50 и сооружение линии эл. передач от КТП-1050, расположенные  по адресу: Кировская область, Малмыжский р-н, г. Малмыж, ул. К. Маркса, д. 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12, расположенная по адресу:  Кировская область, Малмыжский р-н, г. Малмыж, ул. Пристанск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>
          <w:trHeight w:val="8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– 0,4 кВ от КТП-212, расположенные по адресу:  Кировская область, Малмыжский р-н, г. Малмыж, ул. Пристанск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о-транформаторная подстанция -602 - 250 кВа, ВЛ 0,4 кВ. расположенные по адресу: 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7:00Z</dcterms:created>
  <dc:creator>Manson</dc:creator>
  <dc:description/>
  <cp:keywords/>
  <dc:language>en-US</dc:language>
  <cp:lastModifiedBy>гор</cp:lastModifiedBy>
  <cp:lastPrinted>2016-03-02T14:17:00Z</cp:lastPrinted>
  <dcterms:modified xsi:type="dcterms:W3CDTF">2016-03-02T11:17:00Z</dcterms:modified>
  <cp:revision>4</cp:revision>
  <dc:subject/>
  <dc:title>МАЛМЫЖСКАЯ  ГОРОДСКАЯ ДУМА</dc:title>
</cp:coreProperties>
</file>