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29.02.2016                                                                                                 № 4/30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алмыжской городской Дум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06 № 78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22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ложение об администрации Малмыжского городского поселения, утвержденное решением Малмыжской городской Думы от 25.10.2006 № 78 (далее Положение)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Главу 3 Полож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   Компетенция администрации поселения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петенции администрации поселения относится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работка проекта местного бюджета на очередной финансовый год, а также проектов планов и программ социально-экономического развития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сполнение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правление и распоряжение имуществом, находящимся в муниципальной собственности поселения, в порядке установленном  городской Думой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создание, реорганизация и ликвидация муниципальных предприятий и учреждений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организация в границах поселения электро-, тепло -, газо- и водоснабжения населения, водоотведения, снабжения населения топливом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hyperlink r:id="rId2">
        <w:r>
          <w:rPr>
            <w:rStyle w:val="InternetLink"/>
            <w:sz w:val="28"/>
            <w:szCs w:val="28"/>
          </w:rPr>
          <w:t>жилищ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) формирование архивных фондов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) организация сбора и вывоза бытовых отходов и мусора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)  организация ритуальных услуг и содержание мест захоронения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)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) исключен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) организация и осуществление мероприятий по работе с детьми и молодежью в поселени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1) предоставление помещения для работы на обслуживаемом административном участке поселения  сотруднику, замещающему должность участкового уполномоченного полици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2) утратил силу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3) утратил силу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.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5) осуществление мер по противодействию коррупции в границах по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6)  участие в соответствии с Федеральным законом от 24 июля 2007 года № 221-ФЗ "О государственном кадастре недвижимости" в выполнении комплексных кадастровых работ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) осуществление иных исполнительно-распорядительных полномочий, предусмотренных федеральным и областным законодательством и   Уставом муниципального образования   Малмыжское городское поселение Малмыжского района Кировской области.»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ункт 7 части 5.1 главы 5 Положения исключи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3000" TargetMode="External"/><Relationship Id="rId3" Type="http://schemas.openxmlformats.org/officeDocument/2006/relationships/hyperlink" Target="garantf1://1208810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3:00Z</dcterms:created>
  <dc:creator>Manson</dc:creator>
  <dc:description/>
  <cp:keywords/>
  <dc:language>en-US</dc:language>
  <cp:lastModifiedBy>гор</cp:lastModifiedBy>
  <cp:lastPrinted>2016-03-02T14:00:00Z</cp:lastPrinted>
  <dcterms:modified xsi:type="dcterms:W3CDTF">2016-03-02T11:01:00Z</dcterms:modified>
  <cp:revision>6</cp:revision>
  <dc:subject/>
  <dc:title>Главу 3 Положения изложить в новой редакции следующего содержания:</dc:title>
</cp:coreProperties>
</file>