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>МАЛМЫЖСКАЯ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2.2015                                                                                                      №  4/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и</w:t>
      </w:r>
      <w:r>
        <w:rPr>
          <w:b/>
          <w:sz w:val="28"/>
          <w:szCs w:val="28"/>
        </w:rPr>
        <w:t xml:space="preserve">, утверждения местных нормативов градостроительного проектирования и внесения в них изменений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Малмыжское городское поселение  Малмыжского  района Кир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лмыжское городское поселение Малмыжского района Кировской области, Малмыжская городская Дума РЕШИЛ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ок подготовки</w:t>
      </w:r>
      <w:r>
        <w:rPr>
          <w:sz w:val="28"/>
          <w:szCs w:val="28"/>
        </w:rPr>
        <w:t xml:space="preserve">, утверждения местных нормативов градостроительного проектирования и внесения в них изменений на территор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униципального образования Малмыжское городское поселение  Малмыжского  района Кировской области.  Прилаг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. Опубликовать настоящее Решение  и Проект местных нормативов 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</w:r>
      <w:r>
        <w:rPr>
          <w:sz w:val="28"/>
          <w:szCs w:val="28"/>
        </w:rPr>
        <w:t xml:space="preserve"> на сайте http://malmyzh43.ru/poselenija/malmyzhskoe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поселения     Ф.Г. Ашрапова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/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  <w:t>решением  Малмыжской городской Ду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5.12.2015 № 4/2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и</w:t>
      </w:r>
      <w:r>
        <w:rPr>
          <w:b/>
          <w:sz w:val="28"/>
          <w:szCs w:val="28"/>
        </w:rPr>
        <w:t xml:space="preserve">, утверждения местных нормативов градостроительного проектирования и внесения в них изменений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Малмыжское городское поселение  Малмыжского  района Кировской области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35"/>
      <w:bookmarkEnd w:id="0"/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рядок подготовки, утверждения местных нормативов градостроительного проектирования и внесения в них изменений  на территории муниципального образования Малмыжское городское поселение Малмыжского района Кировской области (далее – Порядок) разработан в соответствии с главой 3.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 Малмыжское городское поселение Малмыжского района Кировской области и закрепляет основные положения, касающиеся подготовки, утверждения и внесения изменений в местные нормативы градостроительного проектирования на территории муниципального образования Малмыжское городское поселение Малмыжского района Кировской области (далее городское поселение)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bookmarkStart w:id="1" w:name="Par38"/>
      <w:bookmarkEnd w:id="1"/>
      <w:r>
        <w:rPr>
          <w:sz w:val="28"/>
          <w:szCs w:val="28"/>
        </w:rPr>
        <w:t>2. Местные нормативы градостроительного проектирования муниципального образования Малмыжское городское поселение Малмыжского района Кировской области  (далее – Местные нормативы) – муниципальный правовой акт, устанавливающий совокупность расчетных показателей минимально допустимого уровня обеспеченности объектами местного значения городского поселения,  установленными статьёй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Кировской области о 28.09.2006 № 44-ЗО «О регулировании градостроительной деятельности в Кировской области», в области электро-, тепло-, газо- и водоснабжения населения, водоотведения, автомобильных дорог местного значения, в области физической культуры и массового спорта, образования, здравоохранения, утилизации и переработки бытовых и промышленных отходов, в иных областях в связи с решением вопросов местного значения,  объектами благоустройства территории, иными объектами местного значения  и расчетных показателей максимально допустимого уровня территориальной доступности таких объектов для населения городского поселения.</w:t>
      </w:r>
    </w:p>
    <w:p>
      <w:pPr>
        <w:pStyle w:val="Normal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Местных нормативов осуществляется с учетом: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социально-демографического состава и плотности населения на территории городского поселения;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планов и программ комплексного социально-экономического развития городского поселения;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предложений органов местного самоуправления городского поселения и заинтересованных лиц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,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, предусмотренными статьями 10¹ и 10² Закона Кировской области от 28.09.2006 № 44-ЗО «О регулировании градостроительной деятельности в Кировской области», населения муниципальных образований, расчетные показатели минимально допустимого уровня обеспеченности такими объектами населения муниципальных образований, устанавливаемые в Местных нормативах градостроительного проектирования, не могут быть ниже этих предельных значений.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" w:name="Par43"/>
      <w:bookmarkStart w:id="3" w:name="Par4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подготовки Местных нормативов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6. Местные нормативы градостроительного проектирования включают в себя: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основную часть (расчетные показатели минимально допустимого уровня обеспеченности объектами, предусмотренными пунктом 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, и расчетные показатели максимально допустимого уровня территориальной доступности таких объектов для населения муниципального образования);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шение о подготовке Местных нормативов принимается постановлением администрации городского поселения.</w:t>
      </w:r>
    </w:p>
    <w:p>
      <w:pPr>
        <w:pStyle w:val="Normal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8. Подготовка проекта Местных нормативов осуществляется органом местного самоуправления самостоятельно либо привлекаемыми ими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Проект Местных нормативов подлежит размещению в Информационном бюллетене органов местного самоуправления муниципального образования Малмыжское городское поселение Кировской области и на официальном сайте </w:t>
      </w:r>
      <w:r>
        <w:rPr>
          <w:sz w:val="28"/>
          <w:szCs w:val="28"/>
          <w:lang w:eastAsia="ar-SA"/>
        </w:rPr>
        <w:t>в сети Интернет</w:t>
      </w:r>
      <w:r>
        <w:rPr>
          <w:kern w:val="2"/>
          <w:sz w:val="28"/>
          <w:szCs w:val="28"/>
          <w:lang w:eastAsia="ar-SA"/>
        </w:rPr>
        <w:t xml:space="preserve">, </w:t>
      </w:r>
      <w:r>
        <w:rPr>
          <w:sz w:val="28"/>
          <w:szCs w:val="28"/>
        </w:rPr>
        <w:t xml:space="preserve">сайт администрации Малмыжского района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,   не менее чем за два месяца до их утвер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4" w:name="Par58"/>
      <w:bookmarkStart w:id="5" w:name="Par5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jc w:val="center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утверждения местных нормативов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0. Местные нормативы утверждаются решением Малмыжской городской Думы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1. Утвержденные Местные нормативы подлежат размещению в федеральной государственной информационной системе обеспечения градостроительной деятельности в срок, не превышающий пяти дней со дня утверждения указанных нормативов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2. Расчетные показатели минимально допустимого уровня обеспеченности объектами местного значения для населения городского поселения и расчетные показатели максимально допустимого уровня территориальной доступности таких объектов могут быть утверждены в отношении одного или нескольких видов объектов, предусмотренных пунктом 2 настоящего Порядка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3. Утвержденные Местные нормативы подлежат опубликованию в порядке, установленном для официального опубликования муниципальных правовых актов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Копии решений об утверждении Местных нормативов и изменений в них направляются в бумажном и электронном виде главой городского поселения в администрацию Малмыжского района,  для направления в Правительство Кировской области, уполномоченный в области контроля за соблюдением органами местного самоуправления законодательства о градостроительной деятельности, в течение 30 дней.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ind w:firstLine="540"/>
        <w:jc w:val="center"/>
        <w:outlineLvl w:val="1"/>
        <w:rPr/>
      </w:pPr>
      <w:bookmarkStart w:id="6" w:name="Par65"/>
      <w:bookmarkEnd w:id="6"/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внесения изменений в местные нормативы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5. В случае, если после утверждения Местных нормативов вступили в действие федеральные или региональные нормативные правовые акты, иные нормативные документы, влияющие на установление минимальных расчетных показателей минимально допустимого уровня обеспеченности объектами местного значения городского поселения, в Местные нормативы должны быть внесены соответствующие изменения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6. Органы государственной власти и органы местного самоуправления городского поселения, заинтересованные физические и юридические лица, вправе обращаться в администрацию городского поселения  с предложениями о внесении изменений в Местные нормативы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несение изменений в Местные нормативы осуществляется в соответствии с раздел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8475</wp:posOffset>
                </wp:positionH>
                <wp:positionV relativeFrom="paragraph">
                  <wp:posOffset>142875</wp:posOffset>
                </wp:positionV>
                <wp:extent cx="9144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1.25pt" to="311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701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8:35:00Z</dcterms:created>
  <dc:creator>User</dc:creator>
  <dc:description/>
  <cp:keywords/>
  <dc:language>en-US</dc:language>
  <cp:lastModifiedBy>гор</cp:lastModifiedBy>
  <cp:lastPrinted>2015-12-14T18:02:00Z</cp:lastPrinted>
  <dcterms:modified xsi:type="dcterms:W3CDTF">2015-12-18T09:06:00Z</dcterms:modified>
  <cp:revision>11</cp:revision>
  <dc:subject/>
  <dc:title>Утвержден</dc:title>
</cp:coreProperties>
</file>