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30.12.2015                                                                                                 № 3/29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Малмыжской городской Думы Малмыжского района Кировской области от 15.12.2015 № 7/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 письмом  Региональной службы по тарифам  Кировской области от 30.12.2015 № 5969-66-01-10 «Об ограничении  платы граждан на газ сжиженный, реализуемый населению для бытовых нужд, в  2016 году»,  Малмыжская 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Решение Малмыжской городской Думы Малмыжского района Кировской области от 15.12.2015 № 7/28 «Об установлении стандарта уровня платежей населения на услуги газоснабжения на первое полугодие  2016 года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на сайте администрации Малмыжского района http://malmyzh43.ru/poselenija/malmyzhskoe-gorodskoe-poselenie 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Ф.Г. Ашрапов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21:00Z</dcterms:created>
  <dc:creator>Manson</dc:creator>
  <dc:description/>
  <dc:language>en-US</dc:language>
  <cp:lastModifiedBy>гор</cp:lastModifiedBy>
  <cp:lastPrinted>2015-08-04T10:45:00Z</cp:lastPrinted>
  <dcterms:modified xsi:type="dcterms:W3CDTF">2016-01-15T13:21:00Z</dcterms:modified>
  <cp:revision>2</cp:revision>
  <dc:subject/>
  <dc:title>МАЛМЫЖСКАЯ  ГОРОДСКАЯ  ДУМА</dc:title>
</cp:coreProperties>
</file>