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КИРОВСКОЙ </w:t>
      </w:r>
      <w:r>
        <w:rPr>
          <w:b/>
          <w:spacing w:val="-16"/>
          <w:szCs w:val="28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>третьего созыва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 xml:space="preserve">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2.2015                                                                                                № 2/28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решение городской Думы от 08.12.2014 № 2/20 «О бюджете муниципального образования Малмыжское городское поселение Малмыжского района Кировской области на 2015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color w:val="000000"/>
          <w:sz w:val="28"/>
          <w:szCs w:val="28"/>
        </w:rPr>
        <w:t>, положения о бюджетном процессе,   город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08.12.2014 № 2/20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5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5 год:</w:t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) общий объем доходов бюджета поселения в сумме 13407,855тыс. рублей          (Тринадцать    миллионов   четыреста семь   тысяч   восемьсот пятьдесят пять    рублей)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2) общий объем расходов бюджета поселения в сумме 15141,052 тыс. рублей (пятнадцать   миллионов   сто сорок одна   тысяча   пятьдесят два  рубля);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 xml:space="preserve">3)  дефицит  бюджета поселения в сумме 1733,197 рублей (один миллион семьсот  тридцать три      тысячи     сто девяносто семь    рублей). </w:t>
      </w:r>
    </w:p>
    <w:p>
      <w:pPr>
        <w:pStyle w:val="Subtitle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Приложения № 5, 6, 7, 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решению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от 15.12.2015 № 2/28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Прогнозируемые объемы поступления доходов бюджета поселения на 2015 г. по налоговым и неналоговым доходам по статьям, по безвозмездным поступлениям по подстатьям классификации доходов бюджетов   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2 561,79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ЛОГИ НА ПРИБЫЛЬ,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доходы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588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товары (работы, услуги)реализуемые на территории Российской Федер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</w:tr>
      <w:tr>
        <w:trPr>
          <w:trHeight w:val="6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0302000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8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СОВОКУПНЫЙ ДОХ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иный сельскохозяйствен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,1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18,08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1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 на имущество физических ли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029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й налог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088,782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6,600</w:t>
            </w:r>
          </w:p>
        </w:tc>
      </w:tr>
      <w:tr>
        <w:trPr>
          <w:trHeight w:val="17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1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9,600</w:t>
            </w:r>
          </w:p>
        </w:tc>
      </w:tr>
      <w:tr>
        <w:trPr>
          <w:trHeight w:val="1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9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</w:rPr>
              <w:t>Прочие доходы от использования имущества и прав, находящихся в государственной и муниципальной собственности за исключением имущества бюджетных и автономных 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 xml:space="preserve">Доходы от оказания платных услуг, работ  и компенсации затрат государств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113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Доходы от  компенсации затрат государ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иму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32,110</w:t>
            </w:r>
          </w:p>
        </w:tc>
      </w:tr>
      <w:tr>
        <w:trPr>
          <w:trHeight w:val="17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5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31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1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Штрафы, санкции, возмещение ущерб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65100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>Денежные взыскания (штрафы), установленные законами субъектов Российской Федерации за не соблюдение муниципальных правовых актов, зачисляемые в бюджеты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6,063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,31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2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20203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3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2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3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00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09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, передаваемые  бюджетам городских  поселений ,направленных на активизацию работы  по введению самообложения граждан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9</w:t>
            </w:r>
          </w:p>
        </w:tc>
      </w:tr>
      <w:tr>
        <w:trPr>
          <w:trHeight w:val="5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04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Иные межбюджетные трансферты, передаваемые бюджетам городских поселе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7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753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1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. обеспечение дорожной деятельности в т.ч. Добровольные пожертвования в отношение авт. дорог местного знач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75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407,8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0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5.12.2015 г. № 2/28</w:t>
            </w:r>
          </w:p>
        </w:tc>
      </w:tr>
      <w:tr>
        <w:trPr>
          <w:trHeight w:val="180" w:hRule="atLeast"/>
        </w:trPr>
        <w:tc>
          <w:tcPr>
            <w:tcW w:w="1022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22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 бюджетов на 2015 год</w:t>
            </w:r>
          </w:p>
        </w:tc>
      </w:tr>
      <w:tr>
        <w:trPr>
          <w:trHeight w:val="450" w:hRule="atLeast"/>
        </w:trPr>
        <w:tc>
          <w:tcPr>
            <w:tcW w:w="1022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5 год в тыс. руб.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41,052</w:t>
            </w:r>
          </w:p>
        </w:tc>
      </w:tr>
      <w:tr>
        <w:trPr>
          <w:trHeight w:val="138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 Повышение эффективности деятельности администрации Малмыжского городского поселения Малмыжского района Кировской области " 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61,063</w:t>
            </w:r>
          </w:p>
        </w:tc>
      </w:tr>
      <w:tr>
        <w:trPr>
          <w:trHeight w:val="796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2,908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1,866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  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1,04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32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90</w:t>
            </w:r>
          </w:p>
        </w:tc>
      </w:tr>
      <w:tr>
        <w:trPr>
          <w:trHeight w:val="533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11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2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1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2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55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16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1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4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87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Предоста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8,6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32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0</w:t>
            </w:r>
          </w:p>
        </w:tc>
      </w:tr>
      <w:tr>
        <w:trPr>
          <w:trHeight w:val="5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60</w:t>
            </w:r>
          </w:p>
        </w:tc>
      </w:tr>
      <w:tr>
        <w:trPr>
          <w:trHeight w:val="473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2</w:t>
            </w:r>
          </w:p>
        </w:tc>
      </w:tr>
      <w:tr>
        <w:trPr>
          <w:trHeight w:val="551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82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чие мероприятия  в области коммунального хозяйств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6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67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94,943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0,431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431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167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67</w:t>
            </w:r>
          </w:p>
        </w:tc>
      </w:tr>
      <w:tr>
        <w:trPr>
          <w:trHeight w:val="27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,615</w:t>
            </w:r>
          </w:p>
        </w:tc>
      </w:tr>
      <w:tr>
        <w:trPr>
          <w:trHeight w:val="15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095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20</w:t>
            </w:r>
          </w:p>
        </w:tc>
      </w:tr>
      <w:tr>
        <w:trPr>
          <w:trHeight w:val="2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4,730</w:t>
            </w:r>
          </w:p>
        </w:tc>
      </w:tr>
      <w:tr>
        <w:trPr>
          <w:trHeight w:val="154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,348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7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,382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9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689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0</w:t>
            </w:r>
          </w:p>
        </w:tc>
      </w:tr>
      <w:tr>
        <w:trPr>
          <w:trHeight w:val="6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6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7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0</w:t>
            </w:r>
          </w:p>
        </w:tc>
      </w:tr>
      <w:tr>
        <w:trPr>
          <w:trHeight w:val="23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1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4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 "Развитие жилищного строительства  муниципальном образовании Малмыжское городское поселение Малмыжского района Кировской области" на 2015 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4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18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 " на 2013-2015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66</w:t>
            </w:r>
          </w:p>
        </w:tc>
      </w:tr>
      <w:tr>
        <w:trPr>
          <w:trHeight w:val="49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501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6</w:t>
            </w:r>
          </w:p>
        </w:tc>
      </w:tr>
      <w:tr>
        <w:trPr>
          <w:trHeight w:val="1084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Управление муниципальным имуществом  Малмыжского городского поселения Кировской области в 2015-2017 годы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4,200</w:t>
            </w:r>
          </w:p>
        </w:tc>
      </w:tr>
      <w:tr>
        <w:trPr>
          <w:trHeight w:val="39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,200</w:t>
            </w:r>
          </w:p>
        </w:tc>
      </w:tr>
      <w:tr>
        <w:trPr>
          <w:trHeight w:val="73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00</w:t>
            </w:r>
          </w:p>
        </w:tc>
      </w:tr>
      <w:tr>
        <w:trPr>
          <w:trHeight w:val="6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2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 на 2012-2015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000</w:t>
            </w:r>
          </w:p>
        </w:tc>
      </w:tr>
      <w:tr>
        <w:trPr>
          <w:trHeight w:val="54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00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,219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40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19</w:t>
            </w:r>
          </w:p>
        </w:tc>
      </w:tr>
      <w:tr>
        <w:trPr>
          <w:trHeight w:val="15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роприятия по экономии электроэнерги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66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500</w:t>
            </w:r>
          </w:p>
        </w:tc>
      </w:tr>
      <w:tr>
        <w:trPr>
          <w:trHeight w:val="46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0</w:t>
            </w:r>
          </w:p>
        </w:tc>
      </w:tr>
      <w:tr>
        <w:trPr>
          <w:trHeight w:val="802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муниципальных служащих в сфере размещения заказов за счет средств местного бюджет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375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1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0</w:t>
            </w:r>
          </w:p>
        </w:tc>
      </w:tr>
      <w:tr>
        <w:trPr>
          <w:trHeight w:val="42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525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" 2015 го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57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4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в Малмыжском  городском  поселении Кировской области" на 2015-2017 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2,20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94,303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ероприятия по ремонту тротуар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54</w:t>
            </w:r>
          </w:p>
        </w:tc>
      </w:tr>
      <w:tr>
        <w:trPr>
          <w:trHeight w:val="3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  по  реализации проекта по поддержке местных инициати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12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Софинансирование расходных обязательств, 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9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  <w:tr>
        <w:trPr>
          <w:trHeight w:val="600" w:hRule="atLeast"/>
        </w:trPr>
        <w:tc>
          <w:tcPr>
            <w:tcW w:w="5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5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9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01"/>
        <w:gridCol w:w="774"/>
        <w:gridCol w:w="709"/>
        <w:gridCol w:w="304"/>
        <w:gridCol w:w="688"/>
        <w:gridCol w:w="238"/>
        <w:gridCol w:w="1180"/>
        <w:gridCol w:w="127"/>
        <w:gridCol w:w="1149"/>
        <w:gridCol w:w="1417"/>
      </w:tblGrid>
      <w:tr>
        <w:trPr>
          <w:trHeight w:val="1185" w:hRule="atLeast"/>
        </w:trPr>
        <w:tc>
          <w:tcPr>
            <w:tcW w:w="43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G155"/>
            <w:bookmarkStart w:id="1" w:name="RANGE!A1%3AG155"/>
            <w:bookmarkEnd w:id="1"/>
          </w:p>
        </w:tc>
        <w:tc>
          <w:tcPr>
            <w:tcW w:w="1787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решению городской Думы                                                                                                                                     от 15.12.2015 г. № 2/28</w:t>
            </w:r>
          </w:p>
        </w:tc>
      </w:tr>
      <w:tr>
        <w:trPr>
          <w:trHeight w:val="225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915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450" w:hRule="atLeast"/>
        </w:trPr>
        <w:tc>
          <w:tcPr>
            <w:tcW w:w="10915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Адми-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истра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ать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ция Малмыжского городского посе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141,052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13,245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1,866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731,866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, субъектов Российской Федерации и органов мест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1,86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1,866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91,04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1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1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45,337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7,271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 общегосударственные 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,911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2,911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функций, связанных с общегосударственным  управлением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2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,16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17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3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643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60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Муниципальная  программа "Развитие жилищного строительства  в  муниципальном образовании Малмыжское городское поселение Малмыжского района Кировской области " на 2015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, документация по планировке и межевания территорий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4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4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Муниципальная    программа "Развитие муниципальной службы в  Малмыжском городском поселении Малмыжского района Кировской области " на 2015-2017 год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0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" на 2013-2015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4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3,866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Управление муниципальным имуществом Малмыжского городского поселения  Малмыжского района Кировской области" на 2015-2017 годы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оценке имущества, межевание зем. участков, изготовление технических пл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4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жарная безопасность муниципального образования Малмыжское городское поселение Кировской области "на 2012-2015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4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азвитие  транспортной инфраструктуры в  Малмыжском  городском поселении  Кировской области" на 2015-2017 годы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2,20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4,3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по ремонту тротуар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Мероприятия  по ремонту дорожного полотна, тротуар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4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2,74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проекта по поддержке  местных инициати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 xml:space="preserve">Софинансирование расходных обязательств, 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151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,901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01,329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,219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 годы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19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,16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6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1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30,94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29,94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4,94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40,431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,431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16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67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,615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,095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04,73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4,348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60,382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9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13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Энергосбережение и повышение энергетической эффективности  муниципальном образовании Малмыжское городское поселение Малмыжского района Кировской области" на 2014-2017 гг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 по экономии энерг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4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41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Профессиональная подготовка,  переподготовка   и повышение квалификации кадр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 xml:space="preserve">Муниципальная    программа "Развитие муниципальной службы в  Малмыжском городском поселении Малмыжского района Кировской области " на 2015-2017 годы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41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, кинематограф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17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7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9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49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" 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632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4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,86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Муниципальная  программа "Повышение эффективности деятельности администрации Малмыжского городского поселения Малмыжского района Кировской области "на 2015-2017 г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04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,86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Муниципальная   программа "Социальная адаптация детей с ограниченными возможностями  в Малмыжском городском поселении Малмыжского района и Кировской области " 2015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41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bookmarkStart w:id="2" w:name="bookmark0"/>
      <w:r>
        <w:rPr>
          <w:sz w:val="24"/>
          <w:szCs w:val="24"/>
        </w:rPr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решению городской Думы</w:t>
      </w:r>
      <w:bookmarkStart w:id="3" w:name="bookmark1"/>
      <w:bookmarkEnd w:id="2"/>
      <w:r>
        <w:rPr>
          <w:sz w:val="24"/>
          <w:szCs w:val="24"/>
        </w:rPr>
        <w:t xml:space="preserve">         </w:t>
      </w:r>
      <w:r>
        <w:rPr>
          <w:rStyle w:val="210pt0pt"/>
          <w:b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5.12.2015 № </w:t>
      </w:r>
      <w:bookmarkEnd w:id="3"/>
      <w:r>
        <w:rPr>
          <w:rStyle w:val="210pt0pt"/>
          <w:b/>
          <w:bCs w:val="false"/>
          <w:i w:val="false"/>
          <w:sz w:val="24"/>
          <w:szCs w:val="24"/>
        </w:rPr>
        <w:t>2/28</w:t>
      </w:r>
    </w:p>
    <w:p>
      <w:pPr>
        <w:pStyle w:val="12"/>
        <w:shd w:fill="auto" w:val="clear"/>
        <w:spacing w:lineRule="exact" w:line="190" w:before="0" w:after="189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ных ассигнований по разделам и подразделам классификации расходов</w:t>
      </w:r>
    </w:p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  <w:t>бюджетов на 2015 год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873"/>
        <w:gridCol w:w="1130"/>
        <w:gridCol w:w="4"/>
        <w:gridCol w:w="993"/>
        <w:gridCol w:w="943"/>
        <w:gridCol w:w="609"/>
        <w:gridCol w:w="5"/>
      </w:tblGrid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  <w:p>
            <w:pPr>
              <w:pStyle w:val="12"/>
              <w:shd w:fill="auto" w:val="clear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15141,05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5213,245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высшего должностного субъекта российской Федерации </w:t>
            </w:r>
            <w:r>
              <w:rPr>
                <w:rStyle w:val="7pt"/>
                <w:b w:val="false"/>
                <w:sz w:val="22"/>
                <w:szCs w:val="22"/>
              </w:rPr>
              <w:t>и муниципально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621,04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2731,866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1845,337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/>
            </w:pPr>
            <w:r>
              <w:rPr>
                <w:rStyle w:val="7pt"/>
                <w:b w:val="false"/>
                <w:sz w:val="22"/>
                <w:szCs w:val="22"/>
              </w:rPr>
              <w:t>202,00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2,00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72,204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72,204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01,329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Жилищное 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8,219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2,167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30,943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38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38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3,49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,632</w:t>
            </w:r>
          </w:p>
        </w:tc>
      </w:tr>
      <w:tr>
        <w:trPr/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/>
            </w:pPr>
            <w:r>
              <w:rPr>
                <w:rStyle w:val="7pt"/>
                <w:b w:val="false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36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,86</w:t>
            </w:r>
          </w:p>
        </w:tc>
      </w:tr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4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9                                        к решению городской Думы                                   от  15.12.2015 г. №  2/28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5 год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0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Сумма  (тыс. рублях)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40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3,197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33,197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7,855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7,855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7,855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01 05 02 01 10 0000 51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07,855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1,052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1,052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1,052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4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  <w:t>970</w:t>
            </w:r>
            <w:r>
              <w:rPr>
                <w:sz w:val="24"/>
                <w:szCs w:val="24"/>
              </w:rPr>
              <w:t xml:space="preserve"> 01 05 02 01 10 0000 610</w:t>
            </w:r>
          </w:p>
        </w:tc>
        <w:tc>
          <w:tcPr>
            <w:tcW w:w="19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1,052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2"/>
        <w:shd w:fill="auto" w:val="clear"/>
        <w:spacing w:lineRule="auto" w:line="360" w:before="0" w:after="0"/>
        <w:ind w:left="19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shd w:fill="FFFFFF" w:val="clear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shd w:fill="FFFFFF" w:val="clear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shd w:fill="FFFFFF" w:val="clear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гор</cp:lastModifiedBy>
  <cp:lastPrinted>2015-12-18T10:21:00Z</cp:lastPrinted>
  <dcterms:modified xsi:type="dcterms:W3CDTF">2015-12-18T07:26:00Z</dcterms:modified>
  <cp:revision>26</cp:revision>
  <dc:subject/>
  <dc:title>МАЛМЫЖСКАЯ  ГОРОДСКАЯ ДУМА</dc:title>
</cp:coreProperties>
</file>