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20.08.2015                                                                                                 № 9/25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администраци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22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ложение об администрации Малмыжского городского поселения, утвержденного решением Малмыжской городской Думы от 25.10.2006 № 78 (далее Положение)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ункт 17 главы 3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2:00Z</dcterms:created>
  <dc:creator>Manson</dc:creator>
  <dc:description/>
  <dc:language>en-US</dc:language>
  <cp:lastModifiedBy>гор</cp:lastModifiedBy>
  <cp:lastPrinted>2015-08-25T18:07:00Z</cp:lastPrinted>
  <dcterms:modified xsi:type="dcterms:W3CDTF">2015-09-08T06:22:00Z</dcterms:modified>
  <cp:revision>2</cp:revision>
  <dc:subject/>
  <dc:title>Главу 3 Положения изложить в новой редакции следующего содержания:</dc:title>
</cp:coreProperties>
</file>