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АЯ  ГОРОДСКАЯ ДУМА</w:t>
        <w:br/>
        <w:t>МАЛМЫЖСКОГО РАЙОНА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.201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3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 xml:space="preserve">8/27  </w:t>
            </w:r>
          </w:p>
        </w:tc>
      </w:tr>
    </w:tbl>
    <w:p>
      <w:pPr>
        <w:pStyle w:val="Normal"/>
        <w:shd w:fill="FFFFFF" w:val="clear"/>
        <w:spacing w:lineRule="exact" w:line="322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hanging="0"/>
        <w:jc w:val="center"/>
        <w:rPr/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огнозный план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МО Малмыж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Федерального закона от 21.12.2001 г. № 178-ФЗ «О приватизации государственного и муниципального имущества», Федерального закона от 06.10.2003 № 131-ФЗ «Об общих принципах организации местного самоуправления в Россиской Федерации» и Устава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7.12.2005 г. № 24, Порядка управления и  распоряжения имуществом, находящимся в муниципальной собственности Малмыжского городского поселения утвержденным решением Малмыжской городской Думой от 24.09.2010 г. № 4/23, Малмыж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0" w:leader="none"/>
          <w:tab w:val="left" w:pos="11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огнозный план приватизации муниципального имущества на 2015 год по Малмыжскому городскому поселению, утвержденный решением Малмыжской городской Думы № 14/17 от 24.10.2014 г. (далее План). </w:t>
      </w:r>
    </w:p>
    <w:p>
      <w:pPr>
        <w:pStyle w:val="Normal"/>
        <w:tabs>
          <w:tab w:val="clear" w:pos="708"/>
          <w:tab w:val="left" w:pos="1100" w:leader="none"/>
        </w:tabs>
        <w:ind w:firstLine="700"/>
        <w:jc w:val="both"/>
        <w:rPr/>
      </w:pPr>
      <w:r>
        <w:rPr>
          <w:sz w:val="28"/>
          <w:szCs w:val="28"/>
        </w:rPr>
        <w:t>1.1. Добавить пункты 3,4,5,6,7,8 следующего содержания:</w:t>
      </w:r>
    </w:p>
    <w:p>
      <w:pPr>
        <w:pStyle w:val="Normal"/>
        <w:tabs>
          <w:tab w:val="clear" w:pos="708"/>
          <w:tab w:val="left" w:pos="11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177"/>
        <w:gridCol w:w="1923"/>
        <w:gridCol w:w="2863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тивное здание с земельным участком по адресу: г. Малмыж, ул. Дружбы, д. 2а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от ТП 34 фидер № 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 0,4 кВ  от КТП 45 Фидер № 2, </w:t>
            </w:r>
            <w:r>
              <w:rPr/>
              <w:t>именно: 1) воздушная линия электропередач от опоры 4/2 до опоры 4/5, включая данные опоры; 2) воздушная линия электропередач от опоры 4/2 до опоры 4/3, включая данные опоры; 3) воздушная линия электропередач от опоры 4/3 до опоры 4/4, включая данные опоры; 4) воздушная линия электропередач от опоры 7/2 до опоры 7/3, включая данные опоры; 5) воздушная линия электропередач от опоры 7/3 до опоры 7/4, включая данные опоры; 6) воздушная линия электропередач от опоры 7/7, включая данные опоры; 7) воздушная линия электропередач от опоры 7/7 до опоры 7/8, включая данные опоры; 8) воздушная линия электропередач от опоры 7/7 до опоры 7/9, включая данные опор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от ТП 22 фидер № 2 и № 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ная подстанция 104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00 КВА г.Малмыж ул.Суровцева </w:t>
            </w:r>
            <w:r>
              <w:rPr>
                <w:rFonts w:cs="Lucida Sans Unicode" w:ascii="Lucida Sans Unicode" w:hAnsi="Lucida Sans Unicode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.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ная подстанция-601 -63 КВА  в поле у болтушиной горы с ВЛ 0,4 кВ и ВЛ 10 к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</w:tbl>
    <w:p>
      <w:pPr>
        <w:pStyle w:val="Normal"/>
        <w:tabs>
          <w:tab w:val="clear" w:pos="708"/>
          <w:tab w:val="left" w:pos="1100" w:leader="none"/>
        </w:tabs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2. Опубликовать настоящее решение 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>,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Ф.Г. Ашра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08:44:00Z</dcterms:created>
  <dc:creator>Manson</dc:creator>
  <dc:description/>
  <cp:keywords/>
  <dc:language>en-US</dc:language>
  <cp:lastModifiedBy>гор</cp:lastModifiedBy>
  <cp:lastPrinted>2015-11-17T14:19:00Z</cp:lastPrinted>
  <dcterms:modified xsi:type="dcterms:W3CDTF">2015-11-18T13:23:00Z</dcterms:modified>
  <cp:revision>5</cp:revision>
  <dc:subject/>
  <dc:title>МАЛМЫЖСКАЯ  ГОРОДСКАЯ ДУМА</dc:title>
</cp:coreProperties>
</file>