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бсуждению проекта решения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 Малмыжского городского  поселения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  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ноября 2014 год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кабинет главы администрации городского поселения г. Малмыж ул. Чернышевского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емя проведения:  14.00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          Ашрапова Ф.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Шайхутдинова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сутствовало 1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.Сектором по финансовым вопросам  Шириезданову Гадению Минмулл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знакомила с проектом бюджета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упова Рауза Мударисовна . – зав. сектором  по общим  вопросам администрации  Малмыжского городского поселения – прокомментировала проект бюджета поселения на 2015 год. рассказала о муниципальных программах которые будут работать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ова Т.С. – председатель   городской думы, председатель  Малмыжской районной организации инвалидов  по рассмотрению предложений, замечаний и дополнений к проекту бюджета на 2015 год  нет.</w:t>
      </w:r>
    </w:p>
    <w:p>
      <w:pPr>
        <w:pStyle w:val="Normal"/>
        <w:rPr/>
      </w:pPr>
      <w:r>
        <w:rPr>
          <w:sz w:val="28"/>
          <w:szCs w:val="28"/>
        </w:rPr>
        <w:t>Гатиатуллин Р.Р.  - депутат  городской думы  поселения предложил одобрить проект бюджета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или:  </w:t>
      </w:r>
      <w:r>
        <w:rPr>
          <w:sz w:val="28"/>
          <w:szCs w:val="28"/>
        </w:rPr>
        <w:t>проект бюджета на 2015 год  направить на утверждение  в  Малмыжскую городскую Ду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Ф.Г. Ашрап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09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А.И.Шайхутд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ЗАКЛЮЧЕНИЕ О РЕЗУЛЬТАТАХ ПУБЛИЧНЫХ СЛУШАНИЙ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Публичные слушания назначены  решением   городской думы от 06.11.2014г  N 1/18  «О назначении публичных слушаний по  проекту  бюджета муниципального образования </w:t>
      </w:r>
      <w:r>
        <w:rPr>
          <w:sz w:val="28"/>
          <w:szCs w:val="28"/>
        </w:rPr>
        <w:t xml:space="preserve"> Малмыжское  городское     </w:t>
      </w:r>
      <w:r>
        <w:rPr>
          <w:sz w:val="28"/>
        </w:rPr>
        <w:t>поселение  ».</w:t>
      </w:r>
    </w:p>
    <w:p>
      <w:pPr>
        <w:pStyle w:val="Normal"/>
        <w:rPr/>
      </w:pPr>
      <w:r>
        <w:rPr>
          <w:sz w:val="28"/>
        </w:rPr>
        <w:t>Тема публичных слушаний:</w:t>
      </w:r>
      <w:r>
        <w:rPr>
          <w:sz w:val="28"/>
          <w:szCs w:val="28"/>
        </w:rPr>
        <w:t xml:space="preserve"> обсуждение проекта решения «О бюджете Малмыжского городского  поселения  Малмыжского  района на 2015 год 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ата проведения публичных слушаний "14" ноября 2014 г. 14 часов 00 мину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3260"/>
        <w:gridCol w:w="2977"/>
        <w:gridCol w:w="382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просы, вынесенные </w:t>
              <w:br/>
              <w:t xml:space="preserve">на обсуждение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я и дата</w:t>
              <w:br/>
              <w:t xml:space="preserve">их внесения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е внесено</w:t>
              <w:br/>
              <w:t xml:space="preserve">(поддержано)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и    </w:t>
              <w:br/>
              <w:t>рассмотрения</w:t>
              <w:br/>
              <w:t xml:space="preserve">вопрос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а решения «О бюджете  МО Малмыжское  городское  поселение Малмыжского  района Кировской области  на 2015 год 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й о внесении дополнений и изменений не поступи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й о внесении дополнений и изменений не поступи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«О</w:t>
            </w:r>
            <w:r>
              <w:rPr>
                <w:sz w:val="28"/>
              </w:rPr>
              <w:t xml:space="preserve">  бюджете  МО Малмыжское  городское  поселение Малмыжского  района Кировской области  на 2015 год </w:t>
            </w:r>
            <w:r>
              <w:rPr>
                <w:sz w:val="28"/>
                <w:szCs w:val="28"/>
              </w:rPr>
              <w:t>. направить на утверждение  Малмыжскую городскую Думу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х слушаний                                   __________________     Ф.Г.Ашрап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публичных слушаний              __________________     А.И.Шайхутдинова</w:t>
      </w:r>
    </w:p>
    <w:p>
      <w:pPr>
        <w:sectPr>
          <w:type w:val="nextPage"/>
          <w:pgSz w:orient="landscape" w:w="16838" w:h="11906"/>
          <w:pgMar w:left="425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25:00Z</dcterms:created>
  <dc:creator>1</dc:creator>
  <dc:description/>
  <cp:keywords/>
  <dc:language>en-US</dc:language>
  <cp:lastModifiedBy>Admin</cp:lastModifiedBy>
  <cp:lastPrinted>2012-10-31T16:39:00Z</cp:lastPrinted>
  <dcterms:modified xsi:type="dcterms:W3CDTF">2014-11-20T12:56:00Z</dcterms:modified>
  <cp:revision>4</cp:revision>
  <dc:subject/>
  <dc:title>ПРОТОКОЛ </dc:title>
</cp:coreProperties>
</file>