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МАЛМЫЖСКАЯ  ГОРОДСКАЯ ДУМА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08.12.2014                                                                                                  № 2/20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 бюджете муниципального образования Малмыжское городское поселение Малмыжского района Кировской области на 2015 год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</w:rPr>
        <w:t xml:space="preserve">,   положения   о   бюджетном   процессе, 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1.</w:t>
      </w:r>
      <w:r>
        <w:rPr>
          <w:color w:val="000000"/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) общий объем доходов бюджета поселения в сумме 11975,6 тыс. рублей (одиннадцать  миллионов девятьсот семьдесят пять тысяч  шестьсот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color w:val="000000"/>
          <w:spacing w:val="-6"/>
        </w:rPr>
        <w:t xml:space="preserve">2) общий объем расходов бюджета поселения в сумме 12398,1 тыс. рублей </w:t>
      </w:r>
      <w:r>
        <w:rPr>
          <w:spacing w:val="-6"/>
        </w:rPr>
        <w:t>(двенадцать миллионов  триста девяносто восемь тысяч сто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) дефицит бюджета поселения в сумме 422,5 тыс. рублей (четыреста двадцать две тысячи  пятьсот рублей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5.Утвердить Перечень главных администраторов источников финансирования дефицита бюджета поселения – органов местного самоуправления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7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8. Учес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поселения на 2015 год по налоговым и неналоговым доходам по статьям, по безвозмездным поступлениям по подстатьям классификации доходов бюджетов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0. Утвердить Ведомственную структуру расходов бюджета поселения  на 2014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11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2. Утвердить Источники финансирования дефицита бюджета поселения на 2015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3.  </w:t>
      </w:r>
      <w:r>
        <w:rPr>
          <w:color w:val="000000"/>
          <w:spacing w:val="-6"/>
        </w:rPr>
        <w:t>Администрация поселения не вправе принимать в 2015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5 год.</w:t>
      </w:r>
    </w:p>
    <w:p>
      <w:pPr>
        <w:pStyle w:val="Normal"/>
        <w:ind w:firstLine="526"/>
        <w:jc w:val="both"/>
        <w:rPr>
          <w:bCs/>
        </w:rPr>
      </w:pPr>
      <w:r>
        <w:rPr/>
        <w:t xml:space="preserve">15. Установить предельный объем муниципального внутреннего долга на 2015 год  равным нулю. </w:t>
      </w:r>
    </w:p>
    <w:p>
      <w:pPr>
        <w:pStyle w:val="3"/>
        <w:ind w:firstLine="526"/>
        <w:rPr/>
      </w:pPr>
      <w:r>
        <w:rPr>
          <w:szCs w:val="28"/>
        </w:rPr>
        <w:t>Установить на 1 января 2016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/>
      </w:pPr>
      <w:r>
        <w:rPr>
          <w:color w:val="000000"/>
          <w:spacing w:val="-6"/>
        </w:rPr>
        <w:t>Установить, что в 2015 году из бюджета поселения муниципальные  гарантии не предоставляются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6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5 год в сумме 438,3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>
          <w:spacing w:val="-6"/>
          <w:szCs w:val="28"/>
        </w:rPr>
      </w:pPr>
      <w:r>
        <w:rPr>
          <w:spacing w:val="-6"/>
          <w:szCs w:val="28"/>
        </w:rPr>
        <w:t>17. Установить размер резервного фонда администрации Малмыжского городского поселения на 2015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8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9. Настоящее решение вступает в силу с 1 января 2015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20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Глава  городского поселения                                                                  Ф.Г. Ашрап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28:00Z</dcterms:created>
  <dc:creator>manson</dc:creator>
  <dc:description/>
  <cp:keywords/>
  <dc:language>en-US</dc:language>
  <cp:lastModifiedBy>Admin</cp:lastModifiedBy>
  <cp:lastPrinted>2014-12-11T14:38:00Z</cp:lastPrinted>
  <dcterms:modified xsi:type="dcterms:W3CDTF">2014-12-11T11:39:00Z</dcterms:modified>
  <cp:revision>26</cp:revision>
  <dc:subject/>
  <dc:title>                               </dc:title>
</cp:coreProperties>
</file>