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МАЛМЫЖСКАЯ  ГОРОДСКАЯ ДУМА  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pacing w:val="-16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spacing w:lineRule="exact" w:line="646"/>
        <w:rPr>
          <w:color w:val="000000"/>
        </w:rPr>
      </w:pPr>
      <w:r>
        <w:rPr>
          <w:color w:val="000000"/>
        </w:rPr>
        <w:t>от 08.12.2014                                                                                                     № 6/20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 одобрении проекта соглашения о передаче контрольно – счетной комиссии Малмыжского района полномочий контрольно – счетного органа Малмыжского городского поселения по осуществлению внешнего муниципального финансового контроля</w:t>
      </w:r>
    </w:p>
    <w:p>
      <w:pPr>
        <w:pStyle w:val="Normal"/>
        <w:shd w:fill="FFFFFF" w:val="clear"/>
        <w:spacing w:lineRule="exact" w:line="3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</w:rPr>
        <w:t xml:space="preserve">На  основании  части 11 статьи 3 Федерального закона от 07.02.2011 № 6  ФЗ «Об общих принципах и деятельности контрольно – счетных органов субъектов Российской Федерации и муниципальных образований», рассмотрев проект </w:t>
      </w:r>
      <w:r>
        <w:rPr>
          <w:color w:val="000000"/>
        </w:rPr>
        <w:t xml:space="preserve">Соглашения о передаче контрольно – счетного органа Малмыжского городского поселения по осуществлению внешнего муниципального финансового контроля, Малмыжская городская </w:t>
      </w:r>
      <w:r>
        <w:rPr>
          <w:color w:val="000000"/>
          <w:spacing w:val="-13"/>
        </w:rPr>
        <w:t>Дума РЕШИЛА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color w:val="000000"/>
          <w:spacing w:val="-6"/>
        </w:rPr>
      </w:pPr>
      <w:r>
        <w:rPr>
          <w:spacing w:val="-2"/>
        </w:rPr>
        <w:t>1.</w:t>
      </w:r>
      <w:r>
        <w:rPr/>
        <w:t xml:space="preserve">  Одобрить проект Соглашение о передаче контрольно – счетной комиссии Малмыжского района полномочий контрольно – счетного органа Малмыжского городского поселения по осуществлению внешнего муниципального финансового контроля. Прилагается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color w:val="000000"/>
          <w:spacing w:val="-6"/>
          <w:szCs w:val="28"/>
        </w:rPr>
        <w:t>2. Настоящее решение вступает в силу с момента его подписания.</w:t>
      </w:r>
    </w:p>
    <w:p>
      <w:pPr>
        <w:pStyle w:val="3"/>
        <w:widowControl w:val="false"/>
        <w:autoSpaceDE w:val="false"/>
        <w:ind w:firstLine="526"/>
        <w:rPr>
          <w:szCs w:val="28"/>
        </w:rPr>
      </w:pPr>
      <w:r>
        <w:rPr>
          <w:szCs w:val="28"/>
        </w:rPr>
        <w:t>3</w:t>
      </w:r>
      <w:r>
        <w:rPr>
          <w:color w:val="000000"/>
          <w:spacing w:val="-6"/>
          <w:szCs w:val="28"/>
        </w:rPr>
        <w:t>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  <w:spacing w:val="-6"/>
        </w:rPr>
        <w:t>Глава  городского поселения     Ф.Г. Ашрапова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            </w:t>
      </w:r>
      <w:r>
        <w:rPr>
          <w:color w:val="000000"/>
          <w:spacing w:val="-6"/>
        </w:rPr>
        <w:t xml:space="preserve">Приложение </w:t>
      </w:r>
    </w:p>
    <w:p>
      <w:pPr>
        <w:pStyle w:val="Normal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к решению Малмыжской</w:t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                  </w:t>
      </w:r>
      <w:r>
        <w:rPr>
          <w:color w:val="000000"/>
          <w:spacing w:val="-6"/>
        </w:rPr>
        <w:t>городской Думы</w:t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                           </w:t>
      </w:r>
      <w:r>
        <w:rPr>
          <w:color w:val="000000"/>
          <w:spacing w:val="-6"/>
        </w:rPr>
        <w:t>от 08.12.2014 № 6/20</w:t>
      </w:r>
    </w:p>
    <w:p>
      <w:pPr>
        <w:pStyle w:val="Normal"/>
        <w:jc w:val="center"/>
        <w:rPr/>
      </w:pPr>
      <w:r>
        <w:rPr>
          <w:color w:val="000000"/>
          <w:spacing w:val="-6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        </w:t>
      </w:r>
      <w:r>
        <w:rPr>
          <w:color w:val="000000"/>
          <w:spacing w:val="-6"/>
        </w:rPr>
        <w:t>ПРОЕКТ</w:t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ОГЛАШЕНИЕ</w:t>
      </w:r>
    </w:p>
    <w:p>
      <w:pPr>
        <w:pStyle w:val="Normal"/>
        <w:jc w:val="center"/>
        <w:rPr/>
      </w:pPr>
      <w:r>
        <w:rPr/>
        <w:t>о передаче контрольно – счетной комиссии Малмыжского района полномочий контрольно – счетного органа Малмыжского городского поселения по осуществлению внешнего муниципального финансового контро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положениями части 11 статьи 3 Федерального закона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, Малмыжская городская Дума в лице Председателя Малмыжской городской Думы, действующего в соответствии с Уставом Малмыжского городского поселения, с одной стороны, и районная Дума Малмыжского района в лице председателя Гарафеева Рашита Галаутдиновича, действующего в соответствии с Уставом Малмыжского района, с другой стороны, вместе именуемые Стороны, заключили настоящее Соглашение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редмет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Предметом настоящего Соглашения является передача контрольно – счетной комиссии Малмыжского района полномочий контрольно – счетного органа Малмыжского городского поселения по осуществлению внешнего муниципального финансового контрол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/>
        <w:t>2. Правовое регулирование исполнения переданных полномоч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В целях реализации полномочий, передаваемых в соответствии с настоящим Соглашением, правовое регулирование по вопросам осуществления внешнего муниципального финансового контроля в Малмыжском городском поселении осуществляется муниципальными правовыми актами органов местного самоуправления Малмыжского район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/>
        <w:t>3. Вступление в силу и прекращение действия Соглаш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3.1 Настоящее Соглашение заключается на 1 год и вступает в силу с 01.01.2015 года. Настоящее Соглашение пролонгируется в случае, если ни одна из сторон письменно не уведомит о намерении его расторж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3.2 Действие Соглашения прекращаетс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- по истечении срока соглашения, указанного в пункте 3.1 настоящего Соглашения, в случае, если ни одна из сторон письменно не уведомит о намерении его расторжени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-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лагаемого расторжения Соглаш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3.3 Соглашение не может быть расторгнуто в одностороннем порядк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/>
        <w:t>4. Заключительные полож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4.1 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4.2 Внесение изменений и дополнений в настоящее Соглашение осуществляется по взаимному согласию сторон и оформляется дополнительными соглашениями, которые будут являться неотъемлемой частью настоящего Соглаш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4.3 Контроль за исполнением настоящего Соглашения возлагается на представительные органы местного самоуправления Малмыжского района и Малмыжского городского посел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>4.4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Председатель                                                              Председатель районной Дум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Малмыжской городской Думы                                 Малмыжского райо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                                            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Т.С. Девятова                                                              Р.Г. Гарафе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01:00Z</dcterms:created>
  <dc:creator>manson</dc:creator>
  <dc:description/>
  <cp:keywords/>
  <dc:language>en-US</dc:language>
  <cp:lastModifiedBy>Admin</cp:lastModifiedBy>
  <cp:lastPrinted>2014-12-11T15:52:00Z</cp:lastPrinted>
  <dcterms:modified xsi:type="dcterms:W3CDTF">2014-12-11T12:56:00Z</dcterms:modified>
  <cp:revision>10</cp:revision>
  <dc:subject/>
  <dc:title>                               </dc:title>
</cp:coreProperties>
</file>