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4.10.2014                                                                                                 № 1/1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ого акта по внесению изменений в Уста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алмыжское город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 основании ст. 15 Устава муниципального образования Малмыжское городское поселение Малмыжского района Кировской области,  утвержденного решением Малмыжской городской Думы от  07.12.2005 № 24,            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значить проведение публичных слушаний по проекту муниципального правого акта по внесению изменений в Устав муниципального образования   Малмыжское городское     поселение на 06 ноября 2014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Место проведения публичных слушаний: здание администрации город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Время проведения публичных слушаний: 14.00 час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тветственный за проведение публичных слушаний: Ашрапова Ф.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проект муниципального правового акта, порядок учета предложений по проекту муниципального правового акта и участия граждан в его обсуждении, утвержденный решением городской Думы от  08.11.2005 № 11, а так же настоящее решение не позднее  28 октября 2014 года в Информационном бюллетене органов местного самоуправления муниципального образования Малмыжское городское поселени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________              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е городское поселение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, с частью 1 статьи 22 Устава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Малмыжская городская Дума  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Внести в Устав муниципального образования Малмыжское городское поселение Малмыжского района Кировской области, принятый  решением Малмыжской городской Думы от 07.12.2005 № 24 изменения и дополн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Часть 1 статьи 8 Устав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1. Абзац  первый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К вопросам местного значения городского поселения относятся: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1. пункт 20 изложить в новой редакции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«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2. пункт 31 изложить в новой редакции следующего содержани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»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.2. Наименование статьи 8.1 изложить в новой редакции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«Статья 8.1. Права органов местного самоуправления городского поселения на решение вопросов, не отнесенных к вопросам  местного значения поселений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.3. В части 8.1 Устава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.3.1.  Абзац  первый изложить в новой редакции следующего содержани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«1. Органы местного самоуправления городского поселения имеют право на:»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.3.2.  часть 2 после слов "Органы местного самоуправления" дополнить словом "городского»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.4. В статье 14 Устава в части 2 слова "в поселении" исключить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.5. Часть 2 статьи 21 Устава изложить в новой редакции следующего содержани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«2. Городская Дума  состоит из 14  депутатов, избираемых на муниципальных выборах.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.6.  В части 5 статьи 32 Устав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6.1. Пункт 23 изложить в новой редакции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«</w:t>
      </w:r>
      <w:r>
        <w:rPr>
          <w:rFonts w:eastAsia="Calibri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;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1.6.2. </w:t>
      </w:r>
      <w:r>
        <w:rPr/>
        <w:t xml:space="preserve"> Пункт 31 изложить в новой редакции следующего содержани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;»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.7. Часть 3 статьи 33 Устава дополнить пунктами 9,10,11,12, 13 следующего содержани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10) преобразования муниципального образования, осуществляемого в соответствии с действующим законодательством, а также в случае упразднения муниципального образования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1)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2)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3) вступления в должность главы муниципального образования, исполняющего полномочия главы местной администрации.»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.8. Статью 47 Устава изложить в новой редакции следующего содержания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« Статья 47.  Закупки для осуществления муниципальных нужд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1. Закупки товаров, работ, услуг для обеспечения муниципальных нужд осуществляется в соответствии  с законодательством Российской Федерации 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 Закупки товаров, работ, услуг для обеспечения муниципальных нужд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существляются  за счет средств бюджета поселения.»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бнародовать изменения в Устав муниципального образования Малмыжское городское поселение Малмыжского района Кировской области после их государственной регист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решение вступает в силу в соответствии с федеральным законодательством.</w:t>
      </w:r>
    </w:p>
    <w:p>
      <w:pPr>
        <w:pStyle w:val="Normal"/>
        <w:overflowPunct w:val="false"/>
        <w:autoSpaceDE w:val="false"/>
        <w:spacing w:before="60" w:after="0"/>
        <w:ind w:firstLine="450"/>
        <w:jc w:val="both"/>
        <w:textAlignment w:val="baseline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Глава городского  поселения                                                          Ф.Г. Ашра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6:00Z</dcterms:created>
  <dc:creator>OEM-user</dc:creator>
  <dc:description/>
  <cp:keywords/>
  <dc:language>en-US</dc:language>
  <cp:lastModifiedBy>Admin</cp:lastModifiedBy>
  <cp:lastPrinted>2014-10-22T13:55:00Z</cp:lastPrinted>
  <dcterms:modified xsi:type="dcterms:W3CDTF">2014-11-05T07:16:00Z</dcterms:modified>
  <cp:revision>2</cp:revision>
  <dc:subject/>
  <dc:title>                                РОССИЙСКАЯ  ФЕДЕРАЦИЯ</dc:title>
</cp:coreProperties>
</file>