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8.12.2014                                                                                                    №  5/20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 проведении публичных слушаний по проекту решения  «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  заключения комиссии по землепользованию и застройке от  02.12. 2014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Назначить публичные слушания по проекту решения Малмыжской городской Думы   «О внесении изменений в Правила землепользования и застройки  муниципального образования Малмыжское городское поселение Малмыжского района Кировской области»  (далее – Правила).  Прилагается.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 по проекту о внесении изменений в Правил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рганизовать экспозицию демонстративных материалов проекта в кабинете № 3 в здании администрации городского поселения (г. Малмыж, ул. Чернышевского, 4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организовать собрание для жителей городского поселения  12.02.2015 года с 16.00 час в здании администрации городского поселения (ул. Чернышевского, 4)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решение, проект муниципального правового акта, порядок учета предложений граждан в его обсуждении, утвержденный постановлением администрации городского поселения от 15.09.2010 г. № 96 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пределить местом сбора предложений и замечаний,  оформленных в соответствии с «Порядком направления в комиссию по землепользованию и застройке предложений заинтересованных лиц по подготовке проекта решения  «О внесении изменений в Правила землепользования и застройки города Малмыж Кировской области», утвержденных постановлением администрации городского поселения от 15.09.2010г. № 96 для включения их в протокол публичных слушаний - кабинет № 3 в здании администрации городского поселения</w:t>
      </w:r>
    </w:p>
    <w:p>
      <w:pPr>
        <w:pStyle w:val="Normal"/>
        <w:jc w:val="both"/>
        <w:rPr/>
      </w:pPr>
      <w:r>
        <w:rPr/>
        <w:t xml:space="preserve">(г. Малмыж, ул. Чернышевского, 4.)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Ответственный за организацию и проведение публичных слушаний –заместитель председателя комиссии по землепользованию и застройке администрации городского поселения Головешкина М.Х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вступает в силу со дня его 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городского поселения     Ф.Г. Ашрапова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лючение комиссии по землепользованию и застройке администрац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2.12.2014                                                                                                г. Малмыж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По итогам проведенного заседания комиссии по землепользованию и застройке администрации Малмыжского городского поселения от  02.12.2014 года  комиссией принято решение рекомендовать разработать проект  «О внесении изменений в  Правила землепользования и застройки  муниципального образования Малмыжское городское поселение Малмыжского городского поселения Малмыжского района Кировской области» (далее Правила)  с организацией процедуры публичных слушаний по следующим вопросам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Об  изменении функциональной зоны в районе ул. Пристанская в кадастровом квартале 43:17: 310131 – с  «зоны территорий  непригодных для всех видов  строительства» (СП-2)  на зону индивидуального жилищного строительства» (Ж-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Включить в  регламенты функциональной зоны  существующей секционной (2-3) этажной застройки (Ж-3)  в перечень основного вида разрешенного  использования земельных участков и объектов капитального строительства  – «пожарная часть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одпункт Правил «Виды ограничений использования земельных участков и объектов капитального строительства на пойменных территориях, периодически затопляемых и подтопляемых в половодье и паводки», текст  «в зоне затопления запрещается» изложить в новой редакции следующего содержания: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В зоне затопления запрещается: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сточных вод  для удобрения почв;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кладбищ, скотомогильников, мест захоронения отходов производства и потребления радиоактивных и химических, взрывчатых, токсичных, отравляющих и ядовитых веществ;</w:t>
      </w:r>
    </w:p>
    <w:p>
      <w:pPr>
        <w:pStyle w:val="3"/>
        <w:tabs>
          <w:tab w:val="clear" w:pos="708"/>
          <w:tab w:val="left" w:pos="9540" w:leader="none"/>
          <w:tab w:val="left" w:pos="9781" w:leader="none"/>
        </w:tabs>
        <w:spacing w:before="0" w:after="0"/>
        <w:ind w:left="0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авиационных мер по борьбе с вредителями и болезнями растений;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ижение и стоянка транспортных средств (кроме специального) за исключением по дорогам и стоянкам и специально оборудованным местам, имеющим  твердое покрытие;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капитальных зданий без проведения специальных защитных мероприятий по предотвращению негативного воздействия паводковых вод;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я объектов   без проведения мероприятий по инженерной подготовке;</w:t>
      </w:r>
    </w:p>
    <w:p>
      <w:pPr>
        <w:pStyle w:val="3"/>
        <w:tabs>
          <w:tab w:val="clear" w:pos="708"/>
          <w:tab w:val="left" w:pos="9781" w:leader="none"/>
        </w:tabs>
        <w:ind w:left="0" w:right="5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жилых зданий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Председатель комиссии     Ф.Г. Ашрап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     А.И. Шайхутдинова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_______2014 г.                                                                                            №  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 08.12.2014  № ______ 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 02.12.2014, протоколом и заключением о публичных слушаниях от __________,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1. Внести в Правила землепользования и застройки муниципального образования Малмыжское городское поселение следующие изменения:</w:t>
      </w:r>
    </w:p>
    <w:p>
      <w:pPr>
        <w:pStyle w:val="Normal"/>
        <w:jc w:val="both"/>
        <w:rPr/>
      </w:pPr>
      <w:r>
        <w:rPr/>
        <w:t xml:space="preserve">1. 1 Изменить  функциональную зону  в районе ул. Пристанская в кадастровом квартале 43:17:310131 –  с  «зоны территорий  непригодных для всех видов  строительства» (СП-2)  на зону индивидуального жилищного строительства» (Ж-1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.1 Внести изменения в карты- основной чертеж, градостроительного зониров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2. Включить в  регламенты функциональной зоны  существующей секционной (2-3) этажной застройки (Ж-3)  в перечень основного вида разрешенного  использования земельных участков и объектов капитального строительства  –«пожарная часть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3  Подпункт Правил « Виды ограничений использования земельных участков и объектов капитального строительства на пойменных территориях, периодически затопляемых и подтопляемых в половодье и паводки», текст  « в зоне затопления запрещается» изложить   в новой редакции следующего содержания: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 В зоне затопления запрещается: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сточных вод  для удобрения почв;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кладбищ, скотомогильников, мест захоронения отходов производства и потребления радиоактивных и химических, взрывчатых, токсичных, отравляющих и ядовитых веществ;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ение авиационных мер по борьбе с вредителями и болезнями растений;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вижение и стоянка транспортных средств (кроме специального) за исключением по дорогам и стоянкам и специально оборудованным местам, имеющим  твердое покрытие;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капитальных зданий без проведения специальных защитных мероприятий по предотвращению негативного воздействия паводковых вод;</w:t>
      </w:r>
    </w:p>
    <w:p>
      <w:pPr>
        <w:pStyle w:val="3"/>
        <w:tabs>
          <w:tab w:val="clear" w:pos="708"/>
          <w:tab w:val="left" w:pos="9781" w:leader="none"/>
        </w:tabs>
        <w:spacing w:before="0" w:after="0"/>
        <w:ind w:left="0" w:right="516" w:hanging="0"/>
        <w:jc w:val="both"/>
        <w:rPr/>
      </w:pPr>
      <w:r>
        <w:rPr>
          <w:color w:val="000000"/>
          <w:sz w:val="28"/>
          <w:szCs w:val="28"/>
        </w:rPr>
        <w:t>- реконструкция объектов   без проведения мероприятий по инженерной подготовке;</w:t>
      </w:r>
    </w:p>
    <w:p>
      <w:pPr>
        <w:pStyle w:val="3"/>
        <w:tabs>
          <w:tab w:val="clear" w:pos="708"/>
          <w:tab w:val="left" w:pos="9781" w:leader="none"/>
        </w:tabs>
        <w:ind w:left="0" w:right="5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ельство жилых зданий»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                                          Ф.Г. 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58:00Z</dcterms:created>
  <dc:creator>77</dc:creator>
  <dc:description/>
  <cp:keywords/>
  <dc:language>en-US</dc:language>
  <cp:lastModifiedBy>Admin</cp:lastModifiedBy>
  <dcterms:modified xsi:type="dcterms:W3CDTF">2014-12-11T12:46:00Z</dcterms:modified>
  <cp:revision>8</cp:revision>
  <dc:subject/>
  <dc:title>МАЛМЫЖСКАЯ ГОРОДСКАЯ  ДУМА</dc:title>
</cp:coreProperties>
</file>