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АЛМЫЖСКАЯ ГОРОДСКАЯ  ДУ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ЛМЫЖ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ИР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ретье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08.12. 2014                                                                                                      № 4/20</w:t>
      </w:r>
    </w:p>
    <w:p>
      <w:pPr>
        <w:pStyle w:val="Normal"/>
        <w:jc w:val="center"/>
        <w:rPr/>
      </w:pPr>
      <w:r>
        <w:rPr/>
        <w:t>г. Малмыж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в  Правила благоустройства территории Малмыжского городского поселени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В соответствии со статьей 28 Федерального закона от 06.10.2003  № 131-ФЗ «Об общих принципах организации местного самоуправления в Российской Федерации», ст. 22 Устава муниципального образования Малмыжское городское поселение  Малмыжского района Кировской области, решением городской Думы от 24.10. 2014 № 4\17 «О назначении публичных слушаний по проекту  решения Малмыжской городской Думы «О внесении изменений в Правила благоустройства территории Малмыжского городского поселения», протоколом публичных слушаний от 06.11.2014, </w:t>
      </w:r>
    </w:p>
    <w:p>
      <w:pPr>
        <w:pStyle w:val="Normal"/>
        <w:jc w:val="both"/>
        <w:rPr/>
      </w:pPr>
      <w:r>
        <w:rPr/>
        <w:t>Малмыжская городская Дума РЕШИЛА:</w:t>
      </w:r>
    </w:p>
    <w:p>
      <w:pPr>
        <w:pStyle w:val="Normal"/>
        <w:ind w:firstLine="540"/>
        <w:jc w:val="both"/>
        <w:rPr/>
      </w:pPr>
      <w:r>
        <w:rPr/>
        <w:t>1. Внести в Правила благоустройства территории Малмыжского городского поселения, утвержденные решением Малмыжской городской Думы от 03.07.2012 № 1/ 34, (далее Правила) следующие изменения:</w:t>
      </w:r>
    </w:p>
    <w:p>
      <w:pPr>
        <w:pStyle w:val="Normal"/>
        <w:ind w:firstLine="540"/>
        <w:jc w:val="both"/>
        <w:rPr/>
      </w:pPr>
      <w:r>
        <w:rPr>
          <w:bCs/>
        </w:rPr>
        <w:t>1.1. П</w:t>
      </w:r>
      <w:r>
        <w:rPr/>
        <w:t>ункт 8.2.14 Правил изложить в новой редакции следующего  содержания:</w:t>
      </w:r>
    </w:p>
    <w:p>
      <w:pPr>
        <w:pStyle w:val="Normal"/>
        <w:jc w:val="both"/>
        <w:rPr/>
      </w:pPr>
      <w:r>
        <w:rPr/>
        <w:t>« Уборка и очистка остановок, на которых расположены некапитальные объекты торговли, осуществляется владельцами некапитальных объектов торговли в границах прилегающих территорий, в радиусе 5м, если иное не установлено договорами аренды земельного участка, безвозмездного срочного пользования земельным участком, пожизненно наследуемого владения»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2. Опубликовать настоящее решение в информационном бюллетене органов местного самоуправления муниципального образования Малмыжское городское поселение.</w:t>
      </w:r>
    </w:p>
    <w:p>
      <w:pPr>
        <w:pStyle w:val="Normal"/>
        <w:ind w:firstLine="540"/>
        <w:jc w:val="both"/>
        <w:rPr/>
      </w:pPr>
      <w:r>
        <w:rPr/>
        <w:t>3. Настоящее решение вступает в силу со дня его опубликования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/>
        <w:t>Глава городского поселения      Ф.Г. Ашрапов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убличных слушани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. Малмыж                                                                                                                     06.11.201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убличные слушания назначены решением городской Думы от   24.10.2014    № 4\17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Тема публичных слушаний</w:t>
      </w:r>
      <w:r>
        <w:rPr>
          <w:sz w:val="24"/>
          <w:szCs w:val="24"/>
        </w:rPr>
        <w:t>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ект   «О внесении изменений в  Правила благоустройства территории Малмыжского городского поселения» (далее – Правил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ициатор публичных слушаний – Малмыжская городская Дум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ата  проведения: 06.11.2014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проведения – г. Малмыж, ул. Чернышевского, 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ремя проведения: 16.00 час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остав демонстрационных материалов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 текстовая часть  Правил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исутствуют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тавители городской Думы – 3 челове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трудники администрации города  -  3челове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тавители общественности и жители поселения –3 челове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сего присутствует  – 9 челове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С докладом о внесенных изменениях выступила, главный архитектор городского поселения  Головешкина  М.Х. Пояснила, что изменения в Правила  вносятся для  приведения  норм   прилегающих территорий в соответствие с установленными нормативами в законодательстве.       После даты назначения публичных слушаний и в день их проведения дополнений и предложений  от  жителей городского поселения по рассматриваемым вопросам не поступало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о результатам публичных слушаний принято решени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Одобрить проект решения Малмыжской городской Думы Малмыжского района Кировской области  «О внесении изменений в Правила благоустройства территории Малмыжского городского поселения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едущий публичных  слушаний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лава администрации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ородского поселения      Ф.Г. Ашрапова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кретарь публичных слушаний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пециалист администрац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ородского поселения      А.И. Шайхутдинова                         </w:t>
      </w:r>
    </w:p>
    <w:p>
      <w:pPr>
        <w:pStyle w:val="Normal"/>
        <w:ind w:firstLine="540"/>
        <w:jc w:val="both"/>
        <w:rPr/>
      </w:pPr>
      <w:r>
        <w:rPr/>
        <w:t xml:space="preserve">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ключ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о результатах публичных слушаний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проекту правового акта «Внесение изменений в Правила благоустройства территории Малмыжского городского поселения»</w:t>
      </w:r>
    </w:p>
    <w:p>
      <w:pPr>
        <w:pStyle w:val="Normal"/>
        <w:spacing w:before="0" w:after="80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8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</w:t>
      </w:r>
      <w:r>
        <w:rPr>
          <w:sz w:val="24"/>
          <w:szCs w:val="24"/>
        </w:rPr>
        <w:t>г.Малмыж                                                                                                                   06.11.2014</w:t>
      </w:r>
    </w:p>
    <w:p>
      <w:pPr>
        <w:pStyle w:val="Normal"/>
        <w:spacing w:before="0" w:after="8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8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На основании ст. 28 Федерального закона от 06.10.2003г. №131-ФЗ «Об общих принципах организации местного самоуправления в Российской Федерации», статьи 22 Устава Малмыжского городского поселения  Малмыжского района Кировской области, Положения о публичных слушаниях муниципального образования Малмыжское городское поселение Малмыжского района Кировской области, решения Малмыжской городской Думы от 24.10.2014 № 4/17 «Об организации и проведении  публичных слушаний по проекту  «О внесении изменений в Правила благоустройства территории Малмыжского городского поселения»,  протокола публичных слушаний  от  06.11.2014 г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 xml:space="preserve">Объект обсуждения: </w:t>
      </w:r>
      <w:r>
        <w:rPr>
          <w:sz w:val="24"/>
          <w:szCs w:val="24"/>
        </w:rPr>
        <w:t>«О внесении изменений в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равила благоустройства территории Малмыжского городского поселения»  (далее по тексту Проект.)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Организатор публичных слушаний:</w:t>
      </w:r>
      <w:r>
        <w:rPr>
          <w:sz w:val="24"/>
          <w:szCs w:val="24"/>
        </w:rPr>
        <w:t xml:space="preserve"> Глава городского поселения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Дата и время проведения</w:t>
      </w:r>
      <w:r>
        <w:rPr>
          <w:sz w:val="24"/>
          <w:szCs w:val="24"/>
        </w:rPr>
        <w:t>: 06.11.2014 года в 16 часов 00 минут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 xml:space="preserve">Место проведения: </w:t>
      </w:r>
      <w:r>
        <w:rPr>
          <w:sz w:val="24"/>
          <w:szCs w:val="24"/>
        </w:rPr>
        <w:t xml:space="preserve"> здание администрации Малмыжского городского поселения, расположенное по адресу: г. Малмыж,  ул. Чернышевского, 4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Количество зарегистрированных участников публичных слушаний:</w:t>
      </w:r>
      <w:r>
        <w:rPr>
          <w:sz w:val="24"/>
          <w:szCs w:val="24"/>
        </w:rPr>
        <w:t xml:space="preserve"> 9 человек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 xml:space="preserve">Опубликование информации о публичных слушаниях: </w:t>
      </w:r>
      <w:r>
        <w:rPr>
          <w:sz w:val="24"/>
          <w:szCs w:val="24"/>
        </w:rPr>
        <w:t>Информационный бюллетень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ставлен протокол публичных слушаний по Проекту. Присутствовали:  депутаты Малмыжской городской Думы; глава городского поселения; сотрудники администрации; жители поселения; заинтересованные лица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мечаний и предложений по  вопросам, вынесенным на публичные слушания, в администрацию Малмыжского городского  поселения  с момента публикации о проведении публичных слушаний и в день их проведения  не поступало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результатам публичных слушаний принято решение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Одобрить проект решения  Малмыжской городской Думы Малмыжского района Кировской области  «О внесении изменений в Правила благоустройства территории Малмыжского городского поселения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Опубликовать настоящее заключение в информационном бюллетене органов местного самоуправления муниципального образования Малмыжское городское поселение Малмыжского района Кировской обла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едущий публичных слушаний     Ф.Г. Ашрапова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Секретарь публичных слушаний     А.И. Шайхутдинова</w:t>
      </w:r>
      <w:r>
        <w:rPr/>
        <w:t xml:space="preserve">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05:25:00Z</dcterms:created>
  <dc:creator>77</dc:creator>
  <dc:description/>
  <cp:keywords/>
  <dc:language>en-US</dc:language>
  <cp:lastModifiedBy>Admin</cp:lastModifiedBy>
  <cp:lastPrinted>2014-12-11T15:28:00Z</cp:lastPrinted>
  <dcterms:modified xsi:type="dcterms:W3CDTF">2014-12-11T12:39:00Z</dcterms:modified>
  <cp:revision>7</cp:revision>
  <dc:subject/>
  <dc:title>МАЛМЫЖСКАЯ ГОРОДСКАЯ  ДУМА</dc:title>
</cp:coreProperties>
</file>