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/>
      </w:pPr>
      <w:r>
        <w:rPr/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4.2014                                                                                                    №  4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Уставом муниципального образования Малмыжский муниципальный район Кировской области, 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3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8932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87409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в сумме  1920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3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3 год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спределению бюджетных ассигнований по разделам, подразделам, целевым статьям и видам расходов классификации расходов бюджета за 2013 год согласно приложению №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в  финансирования дефицита бюджета района в 2013 году по кодам классификации источников финансирования дефицита бюджета, в том числе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муниципальных целевых программ, в том числе долгосрочных целевых программ, реализуемых за счет средств бюджета района в 2013 году согласно приложению № 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ведомственных целевых программ, реализуемых за счет средств бюджета района  в 2013 году согласно приложению №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публичных нормативных обязательств, подлежащих исполнению за счет средств бюджета района за 2013 год согласно приложению №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3 год согласно приложениям № 9 – 2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муниципальных внутренних заимствований Малмыжского района в 2013 году согласно приложению №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Р.Г. Гарафее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Заместитель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финансового управления,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ланирования</w:t>
      </w:r>
    </w:p>
    <w:p>
      <w:pPr>
        <w:pStyle w:val="ConsNonformat"/>
        <w:tabs>
          <w:tab w:val="clear" w:pos="708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 и расходов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Ф.А.Камилева</w:t>
      </w:r>
      <w:r>
        <w:rPr/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гласован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 xml:space="preserve">                                                         А.В. Костю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7041" w:leader="none"/>
        </w:tabs>
        <w:rPr/>
      </w:pPr>
      <w:r>
        <w:rPr>
          <w:sz w:val="28"/>
        </w:rPr>
        <w:t>администрации Малмыжского района</w:t>
        <w:tab/>
        <w:t>Т.А. Гизат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 xml:space="preserve">администрации Малмыжского района                  </w:t>
        <w:tab/>
        <w:t>А.Н. Насыйб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tabs>
          <w:tab w:val="clear" w:pos="708"/>
          <w:tab w:val="left" w:pos="6978" w:leader="none"/>
        </w:tabs>
        <w:rPr/>
      </w:pPr>
      <w:r>
        <w:rPr>
          <w:sz w:val="28"/>
        </w:rPr>
        <w:t xml:space="preserve">районной Думы </w:t>
        <w:tab/>
        <w:t xml:space="preserve">  Л.Д. Хайр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районной Думе -2, финуправлению-2 =4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2:00Z</dcterms:created>
  <dc:creator>User</dc:creator>
  <dc:description/>
  <cp:keywords/>
  <dc:language>en-US</dc:language>
  <cp:lastModifiedBy>1</cp:lastModifiedBy>
  <cp:lastPrinted>2014-03-28T08:39:00Z</cp:lastPrinted>
  <dcterms:modified xsi:type="dcterms:W3CDTF">2014-05-16T04:37:00Z</dcterms:modified>
  <cp:revision>18</cp:revision>
  <dc:subject/>
  <dc:title/>
</cp:coreProperties>
</file>