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бъявления це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.07.2002 г.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 Устава муниципального образования Малмыжское городское поселение Малмыжского района Кировской области, учитывая, что аукцион, назначенный на 24 декабря 2018 года, продажа посредством публичного предложения, муниципального имущества - Сооружение электроэнергетики ВЛ-0.4 кВ от ТП № 22 фидер № 3, протяженностью 685,0 м. по адресу: Кировская область Малмыжский район      г. Малмыж, находящееся на ул. Вишневая, пер. Вишневый не состоялись по причине отсутствия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дготовить техническую документацию и назначить на 15.03.2019 г. с 10 часов утра продажу муниципального имущества без объявления цены (далее торги) -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срок приема заявок и предложений на участие в торгах:      с 8.00 часов до 17.00 часов, обед с 12.00 до 13.00 ч.</w:t>
      </w:r>
      <w:r>
        <w:rPr/>
        <w:t>,</w:t>
      </w:r>
      <w:r>
        <w:rPr>
          <w:sz w:val="28"/>
          <w:szCs w:val="28"/>
        </w:rPr>
        <w:t xml:space="preserve"> с 13 февраля 2019 г.</w:t>
      </w: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о 11 марта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знание претендентов участниками аукциона 13.03.201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Форма подачи предложений о цене – закрыт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бланк заявки и приложить к извещению о продаже муниципального имуществ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Style17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10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5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Cs w:val="28"/>
        </w:rPr>
        <w:t xml:space="preserve">8. </w:t>
      </w:r>
      <w:r>
        <w:rPr>
          <w:sz w:val="28"/>
          <w:szCs w:val="28"/>
        </w:rPr>
        <w:t xml:space="preserve">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 на сайте </w:t>
      </w:r>
      <w:hyperlink r:id="rId3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Определить официальным печатным изданием для опубликования извещения о продаже муниципального имущества посредством публичного предлож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_______ О. М. Алёшк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>Малмыжского городского поселения</w:t>
      </w:r>
    </w:p>
    <w:p>
      <w:pPr>
        <w:pStyle w:val="Normal"/>
        <w:jc w:val="right"/>
        <w:rPr/>
      </w:pPr>
      <w:r>
        <w:rPr/>
        <w:t>Малмыжского района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  <w:t>Алёшкиной О. М..</w:t>
      </w:r>
    </w:p>
    <w:p>
      <w:pPr>
        <w:pStyle w:val="Normal"/>
        <w:ind w:firstLine="36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НА УЧАСТИЕ В ПРОДАЖЕ МУНИЦИПАЛЬНОГО ИМУЩЕСТВ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БЕЗ ОБЪЯВЛЕНИЯ ЦЕНЫ</w:t>
      </w:r>
    </w:p>
    <w:p>
      <w:pPr>
        <w:pStyle w:val="Normal"/>
        <w:jc w:val="both"/>
        <w:rPr/>
      </w:pPr>
      <w:r>
        <w:rPr/>
        <w:t>«______»___________20__ г.</w:t>
        <w:tab/>
        <w:tab/>
        <w:tab/>
        <w:tab/>
        <w:tab/>
        <w:t xml:space="preserve">                              г. Малмыж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, далее 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/>
        <w:t xml:space="preserve">именуемый Претендент, или ______________________________________________________, </w:t>
      </w:r>
    </w:p>
    <w:p>
      <w:pPr>
        <w:pStyle w:val="Normal"/>
        <w:tabs>
          <w:tab w:val="clear" w:pos="708"/>
          <w:tab w:val="left" w:pos="3045" w:leader="none"/>
        </w:tabs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 далее именуемый Претендент, в лице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</w:tabs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действующего на основании _______________________ безоговорочно принимает</w:t>
      </w:r>
      <w:r>
        <w:rPr>
          <w:b/>
        </w:rPr>
        <w:t xml:space="preserve"> </w:t>
      </w:r>
      <w:r>
        <w:rPr/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 ___________________ № ________ (_____________________________) (далее информационное сообщение), а именно:   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№ лота, наименование имущества, его основные характеристики и место нахождения)</w:t>
      </w:r>
    </w:p>
    <w:p>
      <w:pPr>
        <w:pStyle w:val="TextBody"/>
        <w:rPr/>
      </w:pPr>
      <w:r>
        <w:rPr>
          <w:b/>
          <w:sz w:val="24"/>
        </w:rPr>
        <w:t>обязуюсь:</w:t>
      </w:r>
      <w:r>
        <w:rPr>
          <w:sz w:val="24"/>
        </w:rPr>
        <w:t xml:space="preserve"> </w:t>
      </w:r>
    </w:p>
    <w:p>
      <w:pPr>
        <w:pStyle w:val="TextBody"/>
        <w:ind w:firstLine="360"/>
        <w:rPr/>
      </w:pPr>
      <w:r>
        <w:rPr>
          <w:sz w:val="24"/>
        </w:rPr>
        <w:t xml:space="preserve">1) соблюдать условия продажи Имущества, находящегося в собственности Муниципального образования Малмыжское городское поселение, содержащиеся в информационном сообщении о продаже Имущества без объявления цены, опубликованном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от «___» _________ 20__ г. № ____ (_______________________), порядок проведения продажи имущества без объявления цены, установленный Положением об организации продажи государственного или муниципального имущества без объявления цены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;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2) в случае признания меня Победителем продажи без объявления цены заключить с Продавцом Договор купли-продажи Имущества не ранее чем через 10 рабочих дней и не позднее 15 рабочих дней после подписания протокола об итогах продажи без объявления цены и произвести оплату цены продажи Имущества, по предложенной мною цене, в сроки и на счет, определяемые Договором купли-продажи Имущества и информационным сообщением. Претендент подтверждает, что с условиями договора купли-продажи Имущества ознакомлен. </w:t>
      </w:r>
    </w:p>
    <w:p>
      <w:pPr>
        <w:pStyle w:val="TextBody"/>
        <w:rPr>
          <w:sz w:val="24"/>
        </w:rPr>
      </w:pPr>
      <w:r>
        <w:rPr>
          <w:sz w:val="24"/>
        </w:rPr>
        <w:t>Претензий к фактическому состоянию объекта не име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Место нахождения Претендента, банковские реквизиты:</w:t>
      </w:r>
    </w:p>
    <w:p>
      <w:pPr>
        <w:pStyle w:val="TextBody"/>
        <w:rPr>
          <w:sz w:val="10"/>
          <w:szCs w:val="10"/>
        </w:rPr>
      </w:pPr>
      <w:r>
        <w:rPr>
          <w:sz w:val="24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тендент (его полномочный представитель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</w:t>
      </w:r>
      <w:r>
        <w:rPr/>
        <w:t>_____________________ /_________________________________________________ /</w:t>
      </w:r>
    </w:p>
    <w:p>
      <w:pPr>
        <w:pStyle w:val="Normal"/>
        <w:ind w:firstLine="360"/>
        <w:jc w:val="both"/>
        <w:rPr/>
      </w:pPr>
      <w:r>
        <w:rPr/>
        <w:t xml:space="preserve">МП        «_____»_____________20___г. </w:t>
      </w:r>
    </w:p>
    <w:p>
      <w:pPr>
        <w:pStyle w:val="Normal"/>
        <w:jc w:val="both"/>
        <w:rPr/>
      </w:pPr>
      <w:r>
        <w:rPr>
          <w:b/>
        </w:rPr>
        <w:t>Заявка принята Продавцом:</w:t>
      </w:r>
      <w:r>
        <w:rPr/>
        <w:t xml:space="preserve"> Час. ____ мин. _____ «____» __________ 20___г. за № _______ </w:t>
      </w:r>
    </w:p>
    <w:p>
      <w:pPr>
        <w:pStyle w:val="Normal"/>
        <w:jc w:val="both"/>
        <w:rPr/>
      </w:pPr>
      <w:r>
        <w:rPr/>
        <w:t>Представитель Продавца:</w:t>
      </w:r>
    </w:p>
    <w:p>
      <w:pPr>
        <w:pStyle w:val="Normal"/>
        <w:jc w:val="both"/>
        <w:rPr/>
      </w:pPr>
      <w:r>
        <w:rPr/>
        <w:t>_____________________________ /_________________________________________________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от 12.02.2019 г. № 4  на</w:t>
      </w: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15 марта 2019 с 10 часов утра по адресу: г. Малмыж, ул. Чернышевского, д. 4, в каб. главы администрации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ена продажа муниципального имущества без объявления цен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от № 1 –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, предложений – с 13 февраля 2019 г. по 11 марта 2019 г. Заявки, предложения принимаются с 8.00 часов до 17.00 часов, обед с 12.00 до 13.00 ч., по адресу: г. Малмыж, ул. Чернышевского, д. 4, кабинет № 5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претендентов участниками аукциона состоится-13.03.2019г. в кабинете № 5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еобходимо представить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   опись представлен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юридические лица предоставляют заверенные копии учредитель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 (при наличии печати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месте с документами, указанными выше, претендент подает Предложение о приобретении муниципального имущества в запечатанном конверт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ем имущества признается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 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купли – продажи имущества заключается в течении 5 рабочих дней со дня подведения итогов продажи имуществ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муниципального имущества без объявления цены состоится в день и время проведения продажи муниципального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еменений и ограничений по данному имуществу не имеетс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Малмыж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. М. Алёш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>документов, представленных для участия в продаже муниципального имущества без объявления ц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28" w:hanging="0"/>
        <w:jc w:val="center"/>
        <w:rPr>
          <w:rStyle w:val="FontStyle19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О ЦЕНЕ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дажа </w:t>
      </w:r>
      <w:r>
        <w:rPr>
          <w:sz w:val="28"/>
        </w:rPr>
        <w:t xml:space="preserve">муниципального имущества без объявления цены, объявленная информационным сообщением № _______________________________(_____)        </w:t>
      </w:r>
      <w:r>
        <w:rPr>
          <w:color w:val="FFFFFF"/>
          <w:sz w:val="28"/>
        </w:rPr>
        <w:t>……….</w:t>
      </w:r>
      <w:r>
        <w:rPr>
          <w:sz w:val="28"/>
        </w:rPr>
        <w:t>от «__» __________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201_ г.          </w:t>
        <w:tab/>
        <w:tab/>
        <w:tab/>
        <w:t xml:space="preserve">                                     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юридического лица, подающего предложение; фамилия, имя, отчество и</w:t>
      </w:r>
      <w:r>
        <w:rPr>
          <w:sz w:val="28"/>
          <w:szCs w:val="28"/>
        </w:rPr>
        <w:t xml:space="preserve"> 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спортные данные физического  лица, подающего предложение)</w:t>
      </w:r>
    </w:p>
    <w:p>
      <w:pPr>
        <w:pStyle w:val="Normal"/>
        <w:rPr/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)</w:t>
      </w:r>
    </w:p>
    <w:p>
      <w:pPr>
        <w:pStyle w:val="Normal"/>
        <w:rPr/>
      </w:pPr>
      <w:r>
        <w:rPr>
          <w:sz w:val="28"/>
          <w:szCs w:val="28"/>
        </w:rPr>
        <w:t xml:space="preserve">действующего  на основании  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нимая к обязательному исполнению условия продажи без объявления цены, объявленные информационным сообщением № __________________ (_______)  от «__»__________2019 г., лот № ___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ю следующую цену за имущество: 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числом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мущества (в соответствии с информационным сообщение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Претендента (представителя Претендента)    ______________________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алмыж                                                                                     «__» 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Администрация Малмыжского городского поселения</w:t>
      </w:r>
      <w:r>
        <w:rPr>
          <w:sz w:val="26"/>
          <w:szCs w:val="26"/>
        </w:rPr>
        <w:t xml:space="preserve">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 xml:space="preserve"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и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_______________________________________</w:t>
      </w:r>
      <w:r>
        <w:rPr>
          <w:sz w:val="26"/>
          <w:szCs w:val="26"/>
        </w:rPr>
        <w:t xml:space="preserve">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>», в лице __________________________________, действующего на основании _____________, с другой сторон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«О приватизации государственного и муниципального имущества»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плачивает Продавцу цену продажи Имуще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нимает Имущество в свою собственность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Сведения об Имуществе, являющемся предметом продаж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>Лот № 1 –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– распоряжение администрации Малмыжского городского поселения от 12 февраля 2019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4 «О приватизации муниципального имущества без объявления цены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tabs>
          <w:tab w:val="clear" w:pos="708"/>
          <w:tab w:val="left" w:pos="0" w:leader="none"/>
        </w:tabs>
        <w:spacing w:lineRule="atLeast" w:line="27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tabs>
          <w:tab w:val="clear" w:pos="708"/>
          <w:tab w:val="left" w:pos="0" w:leader="none"/>
        </w:tabs>
        <w:spacing w:lineRule="atLeast" w:line="278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78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Установленная цена продажи Имущества составляет _________ (___________________) рублей, в том числе НДС __________ (____________)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Если Покупатель – юридическое лицо, либо физическое лицо,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2. Покупатель уплачивает продавцу цену продажи Имущества в размере ________________ (_______________________________) рублей без НДС в течение 30 рабочих дней с момента заключения договора на счет УФК по Кировской области (Финансовое управление администрации Малмыжского района) (администрация Малмыжского городского поселения) р/сч 40101810222020011001 отделение Киров г. Киров, ИНН 4317001480, БИК 043304001, КПП 431701001, код 93611402053130000410 ОКТМО 3362310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дписать передаточный акт Имуще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Покупатель обязан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ринять Имущество по передаточному ак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2. В срок не более тридцати дней после полной оплаты цены продажи Имущества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исполнении сторонами своих обязательств по настоящему Договор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расторжении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ным основаниям, предусмотренны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е Киров г. Ки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алмыжск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 М. 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, нижеподписавшиеся, администрация Малмыжского городского поселения, (Продавец) в лице главы администрации Малмыжского городского поселения Алёшкиной Оксаны Мансуровны, действующей на основан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йствующей на основании Положения об администрации Малмыжского городского поселения Кировской области, с одной стороны и _____________________________________ (Покупатель) в лице __________________________________________, действующего на основании ___________________, с другой стороны составили настоящий акт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говора купли – продажи от ______________ 2019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Лот № 1 –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ая цена продажи Имущества составляет </w:t>
      </w:r>
      <w:r>
        <w:rPr>
          <w:sz w:val="26"/>
          <w:szCs w:val="26"/>
        </w:rPr>
        <w:t>___________ (__________________) рублей, в том числе НДС ____________ (_____________)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мыж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 М. Алё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6:00Z</dcterms:created>
  <dc:creator>Admin</dc:creator>
  <dc:description/>
  <cp:keywords/>
  <dc:language>en-US</dc:language>
  <cp:lastModifiedBy>User</cp:lastModifiedBy>
  <cp:lastPrinted>2019-02-12T13:53:00Z</cp:lastPrinted>
  <dcterms:modified xsi:type="dcterms:W3CDTF">2019-02-20T06:10:00Z</dcterms:modified>
  <cp:revision>11</cp:revision>
  <dc:subject/>
  <dc:title>ГЛАВА АДМИНИСТРАЦИИ МАЛМЫЖСКОГО РАЙОНА</dc:title>
</cp:coreProperties>
</file>