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422"/>
      </w:tblGrid>
      <w:tr>
        <w:trPr/>
        <w:tc>
          <w:tcPr>
            <w:tcW w:w="4574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.03.2018</w:t>
            </w:r>
          </w:p>
        </w:tc>
        <w:tc>
          <w:tcPr>
            <w:tcW w:w="54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3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аже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укци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а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дготовить и утвердить техническую документацию и назначить на 25.04.2018 г. в 10.00 ч. аукцион по продаже муниципального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 1 – административное здание, кадастровый номер 43:17:310101:481, общей площадью 102,3 кв.м. с земельным участком кадастровый номер 43:17:310101:495, общей площадью 484,0 кв.м. по адресу: г. Малмыж, ул. Комсомольская, д. 85(г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укцион – открытый по составу участников, форма подачи предложений о цене – открыт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чальная цена продаваемого имущества – 170 000 рублей, в том числе НДС 17 085 руб.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дминистративное здание 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80 000 рублей, в т.ч. НДС – 12 203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– 90 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размер задатка для участия в аукционе – 34 000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становить срок приема заявок на участие в аукционе: с 8.00 часов до 17.00 часов обед с 12.00 ч. до 13.00 ч. с 26.03.2018 г. до 19.04.201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знание претендентов участниками аукциона 23.04.2018 г. 15.00 ч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 Утвердить бланк заявки и приложить к извещению о продаже муниципального имущества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значить продавцом муниципального имущества – Муниципальное казенное учреждение Администрацию Малмыжского городского поселения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sz w:val="28"/>
          <w:szCs w:val="28"/>
        </w:rPr>
        <w:t xml:space="preserve"> 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пределить официальным печатным изданием для опубликования извещения о продаже муниципального имущества на аукционе информационный бюллетень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а распоряжением </w:t>
      </w:r>
    </w:p>
    <w:p>
      <w:pPr>
        <w:pStyle w:val="Normal"/>
        <w:jc w:val="right"/>
        <w:rPr/>
      </w:pPr>
      <w:r>
        <w:rPr/>
        <w:t xml:space="preserve">администрации Малмыжского </w:t>
      </w:r>
    </w:p>
    <w:p>
      <w:pPr>
        <w:pStyle w:val="Normal"/>
        <w:jc w:val="right"/>
        <w:rPr/>
      </w:pPr>
      <w:r>
        <w:rPr/>
        <w:t xml:space="preserve">город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3 от 23.03.201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дминистрацию Малмыж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612920, Кировская обла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. Малмыж ул.Чернышевского д.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на участие в аукционе по продаже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го имуществ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тендент    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(организационно-правовая форма, наименование Претендента, Ф.И. О. физического лиц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лице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  <w:sz w:val="18"/>
          <w:szCs w:val="18"/>
        </w:rPr>
        <w:t>(должность, фамилия, имя, отчество руководителя участника размещения Претендента)</w:t>
      </w:r>
    </w:p>
    <w:p>
      <w:pPr>
        <w:pStyle w:val="Normal"/>
        <w:jc w:val="both"/>
        <w:rPr>
          <w:sz w:val="28"/>
          <w:szCs w:val="28"/>
        </w:rPr>
      </w:pPr>
      <w:r>
        <w:rPr/>
        <w:t>сообщает о своем согласии участвовать в аукционе по продаже муниципального имущества «Лот № 1 – административное здание, кадастровый номер 43:17:310101:481, общей площадью 102,3 кв.м. с земельным участком кадастровый номер 43:17:310101:495, общей площадью 484,0 кв.м. по адресу: г. Малмыж, ул. Комсомольская, д. 85(г)»</w:t>
      </w:r>
      <w:r>
        <w:rPr>
          <w:sz w:val="28"/>
          <w:szCs w:val="28"/>
        </w:rPr>
        <w:t xml:space="preserve"> </w:t>
      </w:r>
      <w:r>
        <w:rPr/>
        <w:t xml:space="preserve">на условиях, установленных в информационном сообщении о проведении аукциона, опубликованного в (на) __________________________________________________________________________ № _____________________ от «___» __________ 2018 г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В случае признания нас победителем аукциона обязуемся заключить с Продавцом договор купли-продажи в течении пяти рабочих дней с даты подведения итогов аукциона и произвести оплату Продавцу стоимости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 _____________________</w:t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квизиты счета для возврата задатка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ка составлена в двух экземплярах, один из которых остается у Организатора, другой – у Заявителя. К заявке прилагаются документы в соответствии с перечнем, указанным в информационном извещении о проведении аукциона, и опись документов, которая составлена в двух экземплярах, один из которых остается у Организатора, другой – у Заяв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и банковские реквизиты Претенден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его полномочный представитель) __________________________ ( ______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« ____» _______________ 201_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._____ мин._____ «____» _______________ 201_ года за №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родавца ____________________________________ (___________________)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31:00Z</dcterms:created>
  <dc:creator>Admin</dc:creator>
  <dc:description/>
  <cp:keywords/>
  <dc:language>en-US</dc:language>
  <cp:lastModifiedBy>User</cp:lastModifiedBy>
  <cp:lastPrinted>2018-03-30T14:30:00Z</cp:lastPrinted>
  <dcterms:modified xsi:type="dcterms:W3CDTF">2018-03-30T11:31:00Z</dcterms:modified>
  <cp:revision>2</cp:revision>
  <dc:subject/>
  <dc:title>ГЛАВА АДМИНИСТРАЦИИ МАЛМЫЖСКОГО РАЙОНА</dc:title>
</cp:coreProperties>
</file>