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 и без объявления цены, утвержденным постановлением Правительства Российской Федерации от 22.07.2002 г. № 549 «Об утверждении положения об организации продажи государственного или муниципального имущества посредством публичного предложения и без объявления цены», Устава муниципального образования Малмыжское городское поселение Малмыжского района Кировской области, учитывая, что аукцион, назначенный на 24 сентября 2018 года по продаже Сооружение электроэнергетики ВЛ-0.4 кВ от ТП № 22 фидер № 3, протяженностью 685,0 м. по адресу: Кировская область Малмыжский район г. Малмыж, находящееся на ул. Вишневая, пер. Вишневый не состоялся по причине отсутствия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дготовить и утвердить техническую документацию и назначить на 24.12.2018 г. в 10.00 ч. аукцион по продаже муниципально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 – Сооружение электроэнергетики ВЛ-0.4 кВ от ТП № 22 фидер № 3, протяженностью 685,0 м. по адресу: Кировская область Малмыж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Малмыж, находящееся на ул. Вишневая, пер. Вишневый, посредством публичного предложения (далее торг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цену первоначального предложения в размере – 154 000</w:t>
      </w:r>
      <w:r>
        <w:rPr/>
        <w:t xml:space="preserve"> </w:t>
      </w:r>
      <w:r>
        <w:rPr>
          <w:sz w:val="28"/>
          <w:szCs w:val="28"/>
        </w:rPr>
        <w:t>рублей, в том числе НДС 23 492 руб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личину снижения цены первоначального предложения (шаг понижения) в размере – 15 4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еличину повышения цены (шаг аукциона) – 7 7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минимальную цену предложения, по которой может быть продано имущество (цена отсечения), в размере – 77 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размер задатка для участия в торгах в размере – 30 8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становить срок приема заявок на участие в торгах: с 8.00 часов до 17.00 часов, обед с 12.00 до 13.00 ч., с 23 ноября 2018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18 декабря 2018 г.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ризнание претендентов участниками аукциона 20.12.2018 г. 15.0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Форма подачи предложений о цене – открытая.</w:t>
      </w:r>
    </w:p>
    <w:p>
      <w:pPr>
        <w:pStyle w:val="Style17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0.Установить в отношении объектов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э</w:t>
      </w:r>
      <w:r>
        <w:rPr>
          <w:szCs w:val="28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</w:rPr>
        <w:t xml:space="preserve">- электроснабжение потребителей осуществляется с соблюдением требований </w:t>
      </w:r>
      <w:r>
        <w:rPr/>
        <w:t>постановления Правительства Российской Федерации                        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о</w:t>
      </w:r>
      <w:r>
        <w:rPr>
          <w:szCs w:val="28"/>
        </w:rPr>
        <w:t>беспечение требований к качеству электроэнергии согласно                  ГОСТ 32144-2013 «</w:t>
      </w:r>
      <w:r>
        <w:rPr/>
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</w:t>
      </w:r>
      <w:r>
        <w:rPr>
          <w:szCs w:val="28"/>
        </w:rPr>
        <w:t xml:space="preserve">», введенному в действие </w:t>
      </w:r>
      <w:r>
        <w:rPr/>
        <w:t>приказом Федерального агентства по техническому регулированию и метрологии                от 22.07.2013 года № 400-ст</w:t>
      </w:r>
      <w:r>
        <w:rPr>
          <w:szCs w:val="28"/>
        </w:rPr>
        <w:t>.</w:t>
      </w:r>
    </w:p>
    <w:p>
      <w:pPr>
        <w:pStyle w:val="Style17"/>
        <w:ind w:firstLine="709"/>
        <w:jc w:val="both"/>
        <w:rPr/>
      </w:pPr>
      <w:r>
        <w:rPr>
          <w:szCs w:val="28"/>
        </w:rPr>
        <w:t>При внесении изменений в перечисленные в пункте 10 настоящего распоряжения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/>
      </w:pPr>
      <w:r>
        <w:rPr>
          <w:szCs w:val="28"/>
        </w:rPr>
        <w:t>В случае отмены, перечисленных в пункте 10 настоящего распоряжения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бланк заявки и приложить к извещению о продаже муниципального имущества. Приложени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 связи с тем, что Продавец не является субъектом электроэнергетики инвестиционные обязательства, в отношении указанных в п. 1 объектов,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Распоряжение администрации Малмыжского городского поселения Кировской области от 17.10.2018 № 70 «О приватизации имущества посредством публичного предложения» считать утратившим силу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5. Опубликовать информацию о продаже имущества, указанного в п. 1 настоящего распоряжения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 xml:space="preserve"> на сайте </w:t>
      </w:r>
      <w:hyperlink r:id="rId3">
        <w:r>
          <w:rPr>
            <w:rStyle w:val="InternetLink"/>
            <w:sz w:val="28"/>
            <w:szCs w:val="28"/>
          </w:rPr>
          <w:t>http://malmyzh43.ru/poselenija/malmyzhsko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Определить официальным печатным изданием для опубликования извещения о продаже муниципального имущества посредством публичного предложения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О. М. 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е администрации Малмыж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Алёшкиной О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 А Я В К А</w:t>
      </w:r>
      <w:r>
        <w:rPr>
          <w:sz w:val="26"/>
          <w:szCs w:val="26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ИОБРЕТЕНИЕ МУНИЦИПАЛЬНОГО ИМУЩЕ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ли 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/>
      </w:pPr>
      <w:r>
        <w:rPr>
          <w:sz w:val="26"/>
          <w:szCs w:val="26"/>
        </w:rPr>
        <w:t>в лице 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амилия, имя, отчество, долж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 ________________________________________________________________________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езоговорочно принима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акцептует) предложение о продаже муниципального имущества, опубликованно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от _____________ № ________ (____________) (далее информационное сообщение), а именно: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лота, которое желаете приобрести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блюдать условия продажи муниципального имущества посредством публичного предложения, содержащиеся в вышеуказанном информационном сообщении, порядок проведения продажи имущества посредством публичного предложения, установленный Положением об организации продажи государственного или муниципального имущества посредством публичного предложения, утверждённым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а также условия настоящей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ить договор купли – продажи муниципального имущества не позднее чем через пять рабочих дней с даты проведения продажи муниципального имущества посредством публичного предложения, а также оплатить подтвержденную мной сумму в срок не позднее 30 рабочих дней после заключения договора купли - продаж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сти имущественную ответственность в случае нарушения обязанностей, указанных в пунктах 1 и 2 настоящей заявки в следующих форм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платы штрафа в размере 100 процентов подтвержденной мной суммы муниципального имущества в случаях нарушения условий, предусмотренных п. 1 настоящей заявки, уклонения или отказа от заключения договора купли – продажи после истечения 10 рабочих дн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платы пени в размере 5 процентов подтвержденной мной суммы за муниципальное имущество за каждый день просрочки.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 ____________________________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«___»__________2018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давец (его полномочный представитель)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«___»__________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Администрация Малмыжского городского поселения информирует, что в соответствии с Распоряжением администрации Малмыжского городского поселения от 22.11.2018 г. № 78 на 24 декабря 2018 года с 10 часов утра по адресу: г. Малмыж, ул. Чернышевского, д. 4, в каб. главы администрации город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значена продажа муниципального имущества посредством публичного предлож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т № 1 – </w:t>
      </w:r>
      <w:r>
        <w:rPr>
          <w:sz w:val="28"/>
          <w:szCs w:val="28"/>
        </w:rPr>
        <w:t>Сооружение электроэнергетики ВЛ-0.4 кВ от ТП № 22 фидер № 3, протяженностью 685,0 м. по адресу: Кировская область Малмыжский район г. Малмыж, находящееся на ул. Вишневая, пер. Вишневы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посредством публичного предложения осуществляется с открытой формой подачи предложений о приобретении муниципального имуществ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Начальная цена продаваемого имущества – 154 000 рублей, в т.ч. НДС  23 492 руб.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Минимальная цена предложения, по которой может быть продано имущество (цена отсечения) – 77 000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еличина понижения цены ( шаг понижения) – 15 400 рублей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еличина повышения цены (шаг аукциона) – 7 700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орма подачи предложений о цене – открыта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для участия в продаже имущества в размере – 30 800 рублей, вноси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следующие реквизиты: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  <w:lang w:bidi="zxx"/>
        </w:rPr>
        <w:t xml:space="preserve">ИНН 4317005478, КПП 431701001, УФК по Кировской области (Финансовое управление администрации Малмыжского района) (администрация Малмыжского городского поселения (л/с 05403010150)), р/с 40302810733043000141, БИК 043304001.                 </w:t>
      </w:r>
    </w:p>
    <w:p>
      <w:pPr>
        <w:pStyle w:val="Normal"/>
        <w:ind w:right="21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Банк Получателя: Отделение г. Кир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не позднее 18.12.2018 г. включительно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латежа – задаток для участия в продаже муниципального имущества посредством публич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даток вносится единым платежом: юридическими лицами – с расчётного счёта, физическими лицами – по квитанции. Документом, подтверждающим поступление задатка на счет Продавца, является выписка с этого счета.  Задаток возвращается Претенденту в следующих случаях и поряд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зыва заявки Претендентом позднее даты окончания приема заявок, а также если участник продажи имущества посредством публичного предложения не признан победителем либо продажа признана несостоявшейся, задаток возвращается в течение 5 календарных дней с даты подведения итогов продаж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тендентам на участие в продаже имущества, заявки и документы которых не были приняты к рассмотрению, либо претендентам, не допущенным к участию в продаже, в течение 5 календарных дней с даты подписания протокола о признании претендентов участниками продажи имуществ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умма задатка победителя засчитывается в счет исполнения денежных обязательств Покупателя по заключенному по результатам продажи муниципального имущества посредством публичного пред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ем заявок с 23.11.2018 по 18.12.2018 г. Заявки принимаются с 8.00 часов до 17.00 часов, обед с 12.00 до 13.00, по адресу: г. Малмыж, ул. Чернышевского, д. 4, кабинет№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Признание претендентов участниками аукциона  состоится – 20.12.2018 г. в кабинете № 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участия необходимо представить следующие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заявку (бланк заявки по форме, указанной в информационном сообщении, выдаётся в месте приёма заявок) в 2-х экземпляр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пись представленных документов в 2-х экземпляр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физические лица предъявляют документ, удостоверяющий личность или представляют копии всех его лис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юридические лица предоставляют заверенные копии учредительных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в случае подачи заявки представителем претендента, предъявляется довереннос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казанные документы в части их оформления и содержания должны соответствовать требованиям законодательств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о приобретения муниципального имущества принадлежит участнику продажи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.</w:t>
      </w:r>
    </w:p>
    <w:p>
      <w:pPr>
        <w:pStyle w:val="21"/>
        <w:tabs>
          <w:tab w:val="clear" w:pos="708"/>
          <w:tab w:val="left" w:pos="709" w:leader="none"/>
          <w:tab w:val="left" w:pos="9355" w:leader="none"/>
        </w:tabs>
        <w:spacing w:lineRule="exact" w:line="2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состоится во время и в месте проведения продажи имущества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Договор купли – продажи имущества заключается после истечении 5 рабочих дней со дня подведения итогов продажи имущества. Денежные средства должны поступить в бюджет города, на счет, указанный в договоре купли-продажи имущества, не позднее 30 рабочих дней после заключения договора купли – продажи на счет указанный в договоре купли-продажи муниципального имущества. При уклонении или отказе победителя продажи имуществ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знакомится с иной информацией, условиями договора купли-продажи муниципального имущества можно по адрес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left="4956" w:hanging="0"/>
        <w:jc w:val="cente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Малмыжског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город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О. М. Алёшкина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ов, представленных для участия в продаже муниципального имущества посредством публичного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сдал: ___________________________________________________</w:t>
      </w:r>
    </w:p>
    <w:p>
      <w:pPr>
        <w:pStyle w:val="Normal"/>
        <w:ind w:left="3540" w:firstLine="708"/>
        <w:rPr/>
      </w:pPr>
      <w:r>
        <w:rPr/>
        <w:t>(ФИО покупателя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принял: _________________________________________________</w:t>
      </w:r>
    </w:p>
    <w:p>
      <w:pPr>
        <w:pStyle w:val="Normal"/>
        <w:ind w:left="2832" w:firstLine="708"/>
        <w:rPr/>
      </w:pPr>
      <w:r>
        <w:rPr/>
        <w:t xml:space="preserve">              </w:t>
      </w:r>
      <w:r>
        <w:rPr/>
        <w:t>(ФИО  представителя  продав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___________________________________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Малмыж                                                                              «___» ___________ 2018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Малмыжского городского поселения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 29 мая 2018 года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44 «О приватизации муниципального имущества посредством публичного предложения», именуемая в дальнейшем «</w:t>
      </w:r>
      <w:r>
        <w:rPr>
          <w:b/>
          <w:i/>
          <w:sz w:val="26"/>
          <w:szCs w:val="26"/>
        </w:rPr>
        <w:t>ПРОДАВЕЦ</w:t>
      </w:r>
      <w:r>
        <w:rPr>
          <w:sz w:val="26"/>
          <w:szCs w:val="26"/>
        </w:rPr>
        <w:t>»,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</w:t>
      </w:r>
      <w:r>
        <w:rPr>
          <w:vanish/>
          <w:sz w:val="26"/>
          <w:szCs w:val="26"/>
        </w:rPr>
        <w:t xml:space="preserve"> шраповой Фатимы Габдулловныществай.лей;</w:t>
      </w:r>
    </w:p>
    <w:p>
      <w:pPr>
        <w:pStyle w:val="Normal"/>
        <w:jc w:val="both"/>
        <w:rPr/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>, с одной стороны, и ___________________________________________,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 xml:space="preserve">», в лице _____________________________________, действующего на основании _____________, в соответствии с Федеральным законом "О приватизации государственного и муниципального имущества" от 21.12.2001г. № 178 – ФЗ (далее по тексту – Закон) и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12.08.2002г. № 585 (далее по тексту – Положение), положениями информационного сообщения о проведении аукциона по продаже муниципального недвижимого имущества, опубликованного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6"/>
          <w:szCs w:val="26"/>
        </w:rPr>
        <w:t>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 муниципального образования «Малмыжское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лачивает Продавцу цену продажи Имущест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 Имущество в свою собств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и за свой счет оформляет документы, необходимые для регистрации права собственности Покупателя на имущ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, являющемся предметом продаж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оружение электроэнергетики ВЛ-0.4 кВ от ТП № 22 фидер № 3, протяженностью 685,0 м. по адресу: Кировская область Малмыжский район г. Малмыж, находящееся на ул. Вишневая, пер. Вишнев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дажи имущества на аукционе  – распоряжение администрации Малмыжского городского поселения  от 22 ноября 2018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78 «О приватизации муниципального имущества посредством публичного предлож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 Установленная цена продажи Имущества составляет ___________ (______________________________________) рублей, в том числе НДС ______ руб.</w:t>
      </w:r>
    </w:p>
    <w:p>
      <w:pPr>
        <w:pStyle w:val="Normal"/>
        <w:jc w:val="both"/>
        <w:rPr/>
      </w:pPr>
      <w:r>
        <w:rPr>
          <w:sz w:val="26"/>
          <w:szCs w:val="26"/>
        </w:rPr>
        <w:t>здание хозяйственного сарая - 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- _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окупатель – юридическое лицо, либо физическое лицо являющееся индивидуальным предпринимателем, то сумму НДС он уплачивает самостоятельно в федеральный бюджет и в сроки, установленные Налоговым Кодексом Российской Федер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Покупатель уплачивает продавцу цену продажи Имущества в течение 30 рабочих дней с момента заключения договора на счет УФК по Кировской области (Администрация Малмыжского района г. Малмыж) р/сч 40101810900000010001 в отделение Киров, ИНН 4317001480, БИК 043304001, код 93611402053130000410, ОКТМО 3362310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олной оплаты Покупателем приобретаем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подписать передаточный акт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 Покуп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ринять Имущество по передаточн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2. В срок не более тридцати дней после полной оплаты цены продажи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* зарегистрировать переход права собственности на Имуществ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4.1. Покупатель самостоятельно оформляет право собственности на Имуще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Расходы по оформлению документов, регистрации прав собственност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.3.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, в соответствии с п. 3 ст. 450 ГК РФ, считается расторгнутым по соглашению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исполнении сторонами своих обязательств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расторжении настоящего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* по иным основаниям, предусмотренным действующи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17005478   КПП 4317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2048109000000002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КЦ  ГУ  Банка Росс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ир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3304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О.М.Алёшк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 - передачи (передаточный акт)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алмыж                                                                            «__»_________201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, нижеподписавшиеся, администрация Малмыжского городского поселения, (Продавец)  в лице главы администрации городского поселения Ашраповой Фатимы Габдулловны, действующей на основании Положения об администрации Малмыжского городского поселения Кировской области, с одной стороны и _______________________________________, (Покупатель) в лице _______________________________________________, действующего на основании _______________, с другой стороны состав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договора купли – продажи от ___ ____________ 201_ года Продавец передает, а Покупатель принимает в собственность полностью оплаченно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ружение электроэнергетики ВЛ-0.4 кВ от ТП № 22 фидер № 3, протяженностью 685,0 м. по адресу: Кировская область Малмыжский район г. Малмыж, находящееся на ул. Вишневая, пер. Вишневы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цена продажи Имущества составляет ____________ (__________________________________________________________) рублей, в т.ч. НДС 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документ подтверждает исполнение обязанностей сторон по передаче имущества и отсутствие претензий по отношению к приобрете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мыжског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20, Кировская область,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лмыж. ул. Чернышевского д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О.М.Алёшкина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malmyzh43.ru/poselenija/malmyzhskoe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30:00Z</dcterms:created>
  <dc:creator>Admin</dc:creator>
  <dc:description/>
  <cp:keywords/>
  <dc:language>en-US</dc:language>
  <cp:lastModifiedBy>User</cp:lastModifiedBy>
  <cp:lastPrinted>2018-11-22T10:44:00Z</cp:lastPrinted>
  <dcterms:modified xsi:type="dcterms:W3CDTF">2018-11-27T05:31:00Z</dcterms:modified>
  <cp:revision>42</cp:revision>
  <dc:subject/>
  <dc:title>ГЛАВА АДМИНИСТРАЦИИ МАЛМЫЖСКОГО РАЙОНА</dc:title>
</cp:coreProperties>
</file>