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0.02.2016                                                                                                 № 1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оведении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</w:t>
      </w:r>
      <w:r>
        <w:rPr>
          <w:b/>
        </w:rPr>
        <w:t xml:space="preserve"> </w:t>
      </w:r>
      <w:r>
        <w:rPr/>
        <w:t>с Уставом муниципального образования Малмыжское городское поселение, утвержденным решением Малмыжской городской Думы от 07.12.2005 № 24,  с п. 2.3.8. Перечня программных мероприятий муниципальной целевой программы «Профилактика правонарушений и борьба с преступностью в муниципальном образовании Малмыжское городское поселение Кировской области», утвержденной постановлением администрации Малмыжского городского поселения Кировской области от 07.10.2015 № 353, в целях привлечения  несовершеннолетних и молодежи городского поселения к  здоровому образу жиз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овести конкурс  на лучшую масленичную куклу «Сударыня Масленица-2016»  07 марта 2016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твердить Положение о проведении конкурса  на лучшую масленичную куклу «Сударыня Масленица-2016» согласно прил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публиковать настоящее распоряжение в информационном бюллетене органов местного самоуправления муниципального образования Малмыжское городское поселение, на сайте http://malmyzh43.ru/poselenija/malmyzhskoe-gorodskoe-poselen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 Ф.Г. 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bCs/>
          <w:color w:val="111111"/>
        </w:rPr>
      </w:pPr>
      <w:r>
        <w:rPr>
          <w:bCs/>
          <w:color w:val="111111"/>
        </w:rPr>
        <w:t>Приложение</w:t>
      </w:r>
    </w:p>
    <w:p>
      <w:pPr>
        <w:pStyle w:val="Normal"/>
        <w:spacing w:lineRule="auto" w:line="276"/>
        <w:jc w:val="right"/>
        <w:rPr>
          <w:bCs/>
          <w:color w:val="111111"/>
        </w:rPr>
      </w:pPr>
      <w:r>
        <w:rPr>
          <w:bCs/>
          <w:color w:val="111111"/>
        </w:rPr>
        <w:t>УТВЕРЖДЕНО</w:t>
      </w:r>
    </w:p>
    <w:p>
      <w:pPr>
        <w:pStyle w:val="Normal"/>
        <w:spacing w:lineRule="auto" w:line="276"/>
        <w:jc w:val="right"/>
        <w:rPr>
          <w:bCs/>
          <w:color w:val="111111"/>
        </w:rPr>
      </w:pPr>
      <w:r>
        <w:rPr>
          <w:bCs/>
          <w:color w:val="111111"/>
        </w:rPr>
        <w:t>распоряжением администрации</w:t>
      </w:r>
    </w:p>
    <w:p>
      <w:pPr>
        <w:pStyle w:val="Normal"/>
        <w:spacing w:lineRule="auto" w:line="276"/>
        <w:jc w:val="right"/>
        <w:rPr>
          <w:bCs/>
          <w:color w:val="111111"/>
        </w:rPr>
      </w:pPr>
      <w:r>
        <w:rPr>
          <w:bCs/>
          <w:color w:val="111111"/>
        </w:rPr>
        <w:t>городского поселения</w:t>
      </w:r>
    </w:p>
    <w:p>
      <w:pPr>
        <w:pStyle w:val="Normal"/>
        <w:spacing w:lineRule="auto" w:line="276"/>
        <w:jc w:val="right"/>
        <w:rPr>
          <w:b/>
          <w:b/>
          <w:bCs/>
          <w:color w:val="111111"/>
        </w:rPr>
      </w:pPr>
      <w:r>
        <w:rPr>
          <w:bCs/>
          <w:color w:val="111111"/>
        </w:rPr>
        <w:t>от 20.02.2016 № 10</w:t>
      </w:r>
    </w:p>
    <w:p>
      <w:pPr>
        <w:pStyle w:val="Normal"/>
        <w:spacing w:lineRule="auto" w:line="276"/>
        <w:jc w:val="center"/>
        <w:rPr>
          <w:b/>
          <w:b/>
          <w:bCs/>
          <w:color w:val="111111"/>
        </w:rPr>
      </w:pPr>
      <w:r>
        <w:rPr>
          <w:b/>
          <w:bCs/>
          <w:color w:val="111111"/>
        </w:rPr>
        <w:t xml:space="preserve">Положение </w:t>
      </w:r>
    </w:p>
    <w:p>
      <w:pPr>
        <w:pStyle w:val="Normal"/>
        <w:spacing w:lineRule="auto" w:line="276"/>
        <w:jc w:val="center"/>
        <w:rPr>
          <w:b/>
          <w:b/>
          <w:bCs/>
          <w:color w:val="111111"/>
        </w:rPr>
      </w:pPr>
      <w:r>
        <w:rPr>
          <w:b/>
          <w:bCs/>
          <w:color w:val="111111"/>
        </w:rPr>
        <w:t>о конкурсе на лучшую масленичную куклу</w:t>
      </w:r>
    </w:p>
    <w:p>
      <w:pPr>
        <w:pStyle w:val="Normal"/>
        <w:spacing w:lineRule="auto" w:line="276"/>
        <w:jc w:val="center"/>
        <w:rPr>
          <w:color w:val="111111"/>
        </w:rPr>
      </w:pPr>
      <w:r>
        <w:rPr>
          <w:b/>
          <w:bCs/>
          <w:color w:val="111111"/>
        </w:rPr>
        <w:t>«Сударыня Масленица – 2016»</w:t>
      </w:r>
    </w:p>
    <w:p>
      <w:pPr>
        <w:pStyle w:val="Normal"/>
        <w:spacing w:lineRule="auto" w:line="276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Общие положения</w:t>
      </w:r>
    </w:p>
    <w:p>
      <w:pPr>
        <w:pStyle w:val="Normal"/>
        <w:spacing w:lineRule="auto" w:line="276"/>
        <w:ind w:firstLine="720"/>
        <w:jc w:val="both"/>
        <w:rPr>
          <w:color w:val="111111"/>
        </w:rPr>
      </w:pPr>
      <w:r>
        <w:rPr>
          <w:color w:val="111111"/>
        </w:rPr>
        <w:t xml:space="preserve">Конкурс на лучшую масленичную куклу «Сударыня Масленица – 2016» проводится в рамках подготовки к городскому празднику «Здравствуй, Масленица!». </w:t>
      </w:r>
      <w:r>
        <w:rPr>
          <w:color w:val="000000"/>
        </w:rPr>
        <w:t>Учредителем и инициатором конкурса является администрация Малмыжского городского поселения</w:t>
      </w:r>
      <w:r>
        <w:rPr/>
        <w:t>.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Масленица – один из самых радостных и светлых народных праздников. Целую неделю в старину россияне провожали зиму, пекли блины и ходили друг к другу в гости. Называли Масленицу в народе «честной», «широкой», «обжорной», «хлебосольной», щедрой на застолье и на безудержное веселье. А еще заранее начинали мастерить чучело Масленицы. Парни и девушки, взяв со своего двора по пучку сломы, складывали их в одну кучу, из которой потом всем миром делали куклу, наряжали ее в яр кие юбки, кофты, повязывали нарядный платок, да и возили по всему городу в санях, приветствуя и чествуя Сударыню Масленицу. А в воскресенье куклу сжигали, как символ зимы, которая закончилась. 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>Масленица – первая закличка Весны. Это веселое празднество, посвященное проводам, изгнанию Зимы и встрече весеннего солнца. Кукла «Масленица» – обязательный атрибут этого праздника, так как она является символом уходящей Зимы.</w:t>
      </w:r>
    </w:p>
    <w:p>
      <w:pPr>
        <w:pStyle w:val="Normal"/>
        <w:spacing w:lineRule="auto" w:line="276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2. Цели и задачи конкурса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1. Повышение интереса к народной культуре, расширение знаний о народных традициях, праздниках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2. Привлечение школьников, студенчества и молодежи к совместной созидательной деятельности, к здоровому образу жизни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2.3. Развитие инициатив в сфере прикладного творчества, расширение партнёрских связей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 xml:space="preserve">3. </w:t>
      </w:r>
      <w:r>
        <w:rPr>
          <w:b/>
          <w:bCs/>
          <w:color w:val="000000"/>
          <w:u w:val="single"/>
        </w:rPr>
        <w:t>Участники конкурса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3.1. К участию в конкурсе приглашаются все желающ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3.2. Участниками конкурса могут быть  индивидуальные авторы кукол, семьи,  школьные и трудовые  коллективы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3.3. Количество работ, предоставляемых участниками на конкурс, не ограничивается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4. Требования, предъявляемые к работам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1. Высота куклы должна быть не менее 1,5 метра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4.2. Допускается использование для изготовления куклы любых материалов (при выборе материала необходимо учесть, что все куклы будут выставлены для осмотра на территории стадиона под</w:t>
      </w:r>
      <w:r>
        <w:rPr>
          <w:color w:val="000000"/>
          <w:u w:val="single"/>
        </w:rPr>
        <w:t xml:space="preserve"> открытым небом</w:t>
      </w:r>
      <w:r>
        <w:rPr>
          <w:color w:val="000000"/>
        </w:rPr>
        <w:t>. Материал должен быть достаточно прочным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4.3. В костюме куклы возможно как соблюдение традиционных мотивов, так и оригинальное авторское решение.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4.4. Необходимо предусмотреть возможность установки куклы на открытой площадке. Куклы должны иметь устойчивую подставку: крестовину, удлиненный шест (брус) для установки куклы в снежном сугробе, специальную опору и т.п.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4.5. Кукла должна сопровождаться этикеткой с указанием фамилии, имени автора (авторов) и наименования работы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5. Основные критерии оценки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5.1. Мастерство в технике исполнения как самой куклы, так и деталей (костюма)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5.2. Верность традициям в изготовлении масленичной куклы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5.3. Оригинальность и яркая самобытность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5.4. Соответствие образа и темы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5.5. Необычный подход: использование нестандартных материалов, техник, приемов и приспособлений, вторая жизнь обычных вещей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5.6. Эстетичность изделия.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u w:val="single"/>
        </w:rPr>
        <w:t>6. Конкурсная комиссия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6.1. Для подведения итогов конкурса учредитель создает конкурсную комиссию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6.2. Конкурсная комиссия принимает решение о победителях путем открытого голосования.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7. Сроки и порядок направления заявки на участие в конкурсе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7.1. Участники конкурса направляют заявку в оргкомитет конкурса </w:t>
      </w:r>
      <w:r>
        <w:rPr>
          <w:color w:val="000000"/>
          <w:u w:val="single"/>
        </w:rPr>
        <w:t>до 4 марта 2016 года</w:t>
      </w:r>
      <w:r>
        <w:rPr>
          <w:color w:val="000000"/>
        </w:rPr>
        <w:t xml:space="preserve"> (форма заявки прилагается)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Заявку можно направить </w:t>
      </w:r>
      <w:r>
        <w:rPr>
          <w:color w:val="000000"/>
          <w:u w:val="single"/>
        </w:rPr>
        <w:t>по электронной почте</w:t>
      </w:r>
      <w:r>
        <w:rPr>
          <w:color w:val="000000"/>
        </w:rPr>
        <w:t xml:space="preserve">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alru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8. Сроки и порядок проведения конкурса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8.1. Конкурс проводится на городском празднике «Здравствуй, Масленица!» 7 марта 2016 года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8.2. Изготовление куклы – до 7 марта 2016 года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8.3. Выставка – с 10.00 до 14.00 часов 7 марта 2016 год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8.4. Доставка работ к месту экспозиции производится участниками самостоятельно.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8.5. Установка (монтаж) кукол на территории с 9.00 до 11.00 часов 7 марта 2016 года. Установку кукол осуществляют участники самостоятельно.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9. Награждение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</w:rPr>
        <w:t>Конкурсная комиссия определяет 1, 2 и 3 место. Все участники конкурса на лучшую масленичную куклу «Сударыня Масленица – 2016» награждаются памятными дипломами. Лучшие работы будут отмечены призами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явка на участие в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111111"/>
        </w:rPr>
        <w:t>открытом конкурсе на лучшую масленичную куклу</w:t>
        <w:br/>
        <w:t>«Масленица – 2016»</w:t>
      </w:r>
    </w:p>
    <w:p>
      <w:pPr>
        <w:pStyle w:val="Normal"/>
        <w:spacing w:lineRule="auto" w:line="276"/>
        <w:jc w:val="center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431"/>
        <w:gridCol w:w="565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.И.О. автор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(авторов)</w:t>
            </w:r>
          </w:p>
          <w:p>
            <w:pPr>
              <w:pStyle w:val="Normal"/>
              <w:spacing w:lineRule="auto" w:line="276"/>
              <w:rPr>
                <w:color w:val="111111"/>
              </w:rPr>
            </w:pPr>
            <w:r>
              <w:rPr>
                <w:color w:val="111111"/>
              </w:rPr>
              <w:t>(при желании, можно указать возраст, место учебы, работы автора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111111"/>
              </w:rPr>
            </w:pPr>
            <w:r>
              <w:rPr>
                <w:color w:val="000000"/>
              </w:rPr>
              <w:t>Ф.И.О. руководителя авторского коллектива (если есть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работ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111111"/>
              </w:rPr>
              <w:t>Ориентировочная высота кукл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111111"/>
              </w:rPr>
              <w:t>Ориентировочное время доставки куклы 7 марта 2016 года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111111"/>
              </w:rPr>
            </w:pPr>
            <w:r>
              <w:rPr>
                <w:color w:val="111111"/>
              </w:rPr>
              <w:t>Какая помощь необходима для надежного монтажа куклы на стадионе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актные  данные участника или руководителя коллекти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ата рождения, паспортные данные (серия, номер, кем и когда выдан), ИНН, СНИЛС, прописка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Заявку нужно направить в оргкомитет </w:t>
      </w:r>
      <w:r>
        <w:rPr>
          <w:color w:val="000000"/>
          <w:u w:val="single"/>
        </w:rPr>
        <w:t>по электронной почте</w:t>
      </w:r>
      <w:r>
        <w:rPr>
          <w:color w:val="000000"/>
        </w:rPr>
        <w:t xml:space="preserve">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alru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ruo@mail.ru" TargetMode="External"/><Relationship Id="rId3" Type="http://schemas.openxmlformats.org/officeDocument/2006/relationships/hyperlink" Target="mailto:malru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4:00Z</dcterms:created>
  <dc:creator>Manson</dc:creator>
  <dc:description/>
  <cp:keywords/>
  <dc:language>en-US</dc:language>
  <cp:lastModifiedBy>гор</cp:lastModifiedBy>
  <cp:lastPrinted>2016-02-25T10:58:00Z</cp:lastPrinted>
  <dcterms:modified xsi:type="dcterms:W3CDTF">2016-03-04T06:21:00Z</dcterms:modified>
  <cp:revision>5</cp:revision>
  <dc:subject/>
  <dc:title>АДМИНИСТРАЦИЯ</dc:title>
</cp:coreProperties>
</file>