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6.02.</w:t>
      </w:r>
      <w:r>
        <w:rPr>
          <w:sz w:val="28"/>
          <w:lang w:val="en-US"/>
        </w:rPr>
        <w:t>2020</w: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№ 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№ 25 от 26.01.2016 «</w:t>
      </w:r>
      <w:r>
        <w:rPr>
          <w:b/>
          <w:sz w:val="28"/>
          <w:szCs w:val="28"/>
        </w:rPr>
        <w:t>Об утверждении Порядка установления необходимости проведения капитального ремонта общего имущества в многоквартирном доме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алмыжского городского поселения № 25 от 26.01.2016 года «Об утверждении Порядка установления необходимости проведения капитального ремонта общего имущества в многоквартирном доме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Добавить пункт 1.1,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. Утвердить План работы комиссии по установлению необходимости проведения капитального ремонта общего имущества в многоквартирных домах, расположенных на территории Малмыжского городского поселения Кировской области, согласно приложения.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</w:r>
      <w:r>
        <w:rPr>
          <w:sz w:val="28"/>
          <w:szCs w:val="28"/>
        </w:rPr>
        <w:t xml:space="preserve"> на сайте </w:t>
      </w:r>
      <w:hyperlink r:id="rId2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color w:val="000000"/>
          <w:sz w:val="28"/>
          <w:szCs w:val="28"/>
        </w:rPr>
        <w:t>Постановление вступает в силу с момента его опубликования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 о. главы Малмыжского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О. Ю. Кама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мущественным вопрос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Малмыж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Вепри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м и кадровым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 И. Шайхутди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о в информационном бюллетене от _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от 26.01.2016 № 2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30.08.2016 № 3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31.08.2016 № 3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26.07.2017 № 1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29.06.2018 №  1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30.11.2018 № 3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05.06.2019 № 1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02.12.2019 № 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_________ №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по установлению необходимости проведения капитального ремонта общего имущества в многоквартирных домах, расположенных на территории Малмыжского городского поселения Кировской области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47"/>
        <w:gridCol w:w="33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Засе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необходимости проведения работ по капитальному ремонту определенных строительных конструкций и (или) инженерных систем общего имущества в многоквартирном доме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 дней с момента поступления обращений собственников многоквартирных домов в орган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спорных ситуаций в ходе актуализации Программы и (или) формировании краткосрочного плана реализации Программ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в соответствии с частью 4 статьи 181 ЖК РФ, статьей 12 Закона Кировской области от 02.07.2013 № 299-ЗО «О Фонде капитального ремонта общего имущества многоквартирных домов в Кировской области « об осуществлении зачета (отказе в зачете) стоимости отдельных работ по капитальному ремонту, выполненных до наступления установленного Программой срока проведения капитального ремонта, в счет исполнения на будущий период обязательств по уплате взносов на капитальный ремонт собственниками помещений в многоквартирных домах, формирующих фонды капитального ремонта на счете, счетах НКО «Фонд капитального ремонта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дней с момента поступления обращения НКО «Фонд капитального ремон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формировании фонда капитального ремонта общего имущества в многоквартирном доме в соответствии с частью 7 статьи 189 ЖК РФ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5 дней с момента поступления обращения НКО «Фонд капитального ремон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а об изменении запланированного региональной программой капитального ремонта вида ремонтных работ в многоквартирных домах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20 дней с момента поступления обращений собственников многоквартирных домов в орган 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краткосрочного плана реализации программы «Капитальный ремонт общего имущества многоквартирных домов в Кировской области», в многоквартирных домах, расположенных на территории Малмыжского городского поселе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октября текущего 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8:00Z</dcterms:created>
  <dc:creator>User</dc:creator>
  <dc:description/>
  <cp:keywords/>
  <dc:language>en-US</dc:language>
  <cp:lastModifiedBy>User</cp:lastModifiedBy>
  <cp:lastPrinted>2020-02-10T15:50:00Z</cp:lastPrinted>
  <dcterms:modified xsi:type="dcterms:W3CDTF">2020-02-21T12:59:00Z</dcterms:modified>
  <cp:revision>46</cp:revision>
  <dc:subject/>
  <dc:title>АДМИНИСТРАЦИЯ МАЛМЫЖСКОГО </dc:title>
</cp:coreProperties>
</file>