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10.2019                                                                                                      № 21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.11.2018 № 3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соответствии </w:t>
      </w:r>
      <w:r>
        <w:rPr>
          <w:rFonts w:eastAsia="A;Arial Unicode MS"/>
        </w:rPr>
        <w:t xml:space="preserve">со статьей 179 Бюджетного кодекса Российской Федерации,  </w:t>
      </w:r>
      <w:r>
        <w:rPr/>
        <w:t>Федеральным законом от 21.12.1994 № 68-ФЗ «О защите населения и территории от чрезвычайных ситуаций природного и техногенного характера», Федеральным законом от 21.12.1994 № 69-ФЗ «О пожарной безопасности», Федеральным законом от 22.07.2008 № 123-ФЗ «Технический регламент о требованиях пожарной безопасности», Законом Кировской области от 02.08.2005 № 348-ЗО «Об обеспечении пожарной безопасности в Кировской области»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Внести изменения в постановление администрации Малмыжского городского поселения от 13.11.2018 № 352 «Об утверждении муниципальной   программы «Пожарная безопасность муниципального образования Малмыжское городское поселение Малмыжского района Кировской области» на 2019-2021 годы» (далее – постановление)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1. в индивидуализированном заголовке цифры «2021» заменить цифрами «2022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. в пункте 1 цифры «2021» заменить цифрами «2022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Внести изменения в муниципальную программу «Пожарная безопасность муниципального образования Малмыжское городское поселение Малмыжского района Кировской области на 2019-2021 годы» (далее – программа) следующие измене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. в наименовании программы цифры «2021» заменить цифрами «2022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2. в паспорте программ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2.1. в строке «Этапы и сроки реализации муниципальной программы» цифры «2021» заменить цифрами «2022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2.2. в строку «Объемы ассигнований </w:t>
      </w:r>
      <w:r>
        <w:rPr>
          <w:rFonts w:eastAsia="A;Arial Unicode MS"/>
        </w:rPr>
        <w:t>муниципаль</w:t>
      </w:r>
      <w:r>
        <w:rPr/>
        <w:t>ной программы» добавь следующие слова «2022 – 65,5 тыс. рублей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3. в разделе 2  программы цифры «2021» заменить цифрами «2022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4. в разделе 5 программы после слов «в 2021 году – 65,5 тыс. рублей,» добавить слова «в 2022 – 65,5 тыс. рублей.».</w:t>
      </w:r>
    </w:p>
    <w:p>
      <w:pPr>
        <w:pStyle w:val="Normal"/>
        <w:spacing w:lineRule="auto" w:line="360"/>
        <w:jc w:val="both"/>
        <w:rPr>
          <w:rFonts w:eastAsia="A;Arial Unicode MS"/>
        </w:rPr>
      </w:pPr>
      <w:r>
        <w:rPr/>
        <w:t xml:space="preserve">        </w:t>
      </w:r>
      <w:r>
        <w:rPr/>
        <w:t>2.5. Приложение № 1 к Программе «</w:t>
      </w:r>
      <w:r>
        <w:rPr>
          <w:rFonts w:eastAsia="A;Arial Unicode MS"/>
        </w:rPr>
        <w:t xml:space="preserve">СВЕДЕНИЯ </w:t>
      </w:r>
      <w:r>
        <w:rPr/>
        <w:t xml:space="preserve">о целевых показателях эффективности реализации </w:t>
      </w:r>
      <w:r>
        <w:rPr>
          <w:rFonts w:eastAsia="A;Arial Unicode MS"/>
        </w:rPr>
        <w:t>муниципальн</w:t>
      </w:r>
      <w:r>
        <w:rPr/>
        <w:t>ой программы» изложить в новой редакции, согласно приложению 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6. Приложение № 2 к Программе «ПЕРЕЧЕНЬ программных мероприятий и  источники финансирования» изложить в новой редакции, согласно приложению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7. в наименовании Приложения 3 к программе цифры «2021» заменить цифрами «2022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8. Приложение № 4 к Программе «РАСХОДЫ на реализацию муниципальной программы за счет всех источников финансирования» изложить в новой редакции, согласно приложению № 3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2.9. Приложение № 5 к Программе «Прогнозная (справочная) оценка ресурсного обеспечения реализации </w:t>
      </w:r>
      <w:r>
        <w:rPr>
          <w:rFonts w:eastAsia="A;Arial Unicode MS"/>
        </w:rPr>
        <w:t>муниципаль</w:t>
      </w:r>
      <w:r>
        <w:rPr/>
        <w:t>ной программы за счет всех источников финансирования», изложить в новой редакции, согласно приложению № 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0. в наименовании Приложения № 6 к программе цифры «2021» заменить цифрами «2022»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2.11. Приложение № 6 к Программе «ЦЕЛЕВЫЕ ПОКАЗАТЕЛИ И ИНДИКАТОРЫ муниципальной программы «Пожарная безопасность муниципального образования Малмыжское городское поселение Малмыжского района Кировской области» на 2019 – 2022 г., изложить в новой редакции, согласно приложения № 5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hyperlink r:id="rId2">
        <w:r>
          <w:rPr>
            <w:rStyle w:val="InternetLink"/>
          </w:rPr>
          <w:t>http://malmyzh43.ru/poselenija/malmyzhskoe-gorodskoe-poselenie/page-1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  <w:t xml:space="preserve">к программе с     </w:t>
      </w:r>
    </w:p>
    <w:p>
      <w:pPr>
        <w:pStyle w:val="Normal"/>
        <w:keepNext w:val="true"/>
        <w:keepLines/>
        <w:ind w:firstLine="12320"/>
        <w:rPr/>
      </w:pPr>
      <w:r>
        <w:rPr/>
        <w:t>изменениями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целевых показателях эффективности реализации </w:t>
      </w:r>
      <w:r>
        <w:rPr>
          <w:rFonts w:eastAsia="A;Arial Unicode MS"/>
          <w:b/>
        </w:rPr>
        <w:t>муниципальн</w:t>
      </w:r>
      <w:r>
        <w:rPr>
          <w:b/>
        </w:rPr>
        <w:t>ой программ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276"/>
        <w:gridCol w:w="1276"/>
        <w:gridCol w:w="1134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ожаров в Малмыжском городском поселении;   процентов от базового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пожарная часть № 21, главный специалист по общим и кадровым вопросам администрации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травмированных и пострадавших людей на пожарах в результате правильных действий при обнаружении пожаров и эвакуации; процентов от базового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пожарная часть № 21, главный специалист по общим и кадровым вопросам администрации город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ожарной безопасности и обеспечение оптимального реагирования на угрозы возникновения пожаров со сторон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бщим и кадровым вопросам администрации городского поселения</w:t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едписаний отдела надзорной  деятельности по Малмыжскому району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бщим и кадровым вопросам администрации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ind w:firstLine="12321"/>
        <w:rPr/>
      </w:pPr>
      <w:r>
        <w:rPr/>
        <w:t>с изменениями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29"/>
        <w:gridCol w:w="1559"/>
        <w:gridCol w:w="1560"/>
        <w:gridCol w:w="1559"/>
        <w:gridCol w:w="1417"/>
        <w:gridCol w:w="1418"/>
      </w:tblGrid>
      <w:tr>
        <w:trPr>
          <w:trHeight w:val="60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 в муниципальном жилом фонде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и на придомовых территориях несанкционированных стоянок автотранспорта, временных строений, заграждений, препятствующих проезду и установке пожарной и специальной тех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Вырубка насаждений в непосредственной близости от зданий и в проездах, а также ведущих к источникам наружного противопожар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проезжем состоянии подъездных путей к водоемам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 и обучение населения Малмыжского  городского поселения мерам пожар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обновление  информационных стендов по противопожар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и распространение методических материалов, плакатов, памяток на противопожарную тематику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3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4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 за счет </w:t>
      </w:r>
      <w:r>
        <w:rPr>
          <w:rFonts w:eastAsia="A;Arial Unicode MS"/>
          <w:b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2914"/>
        <w:gridCol w:w="1134"/>
        <w:gridCol w:w="272"/>
        <w:gridCol w:w="1004"/>
        <w:gridCol w:w="130"/>
        <w:gridCol w:w="1004"/>
        <w:gridCol w:w="130"/>
        <w:gridCol w:w="992"/>
        <w:gridCol w:w="12"/>
        <w:gridCol w:w="992"/>
      </w:tblGrid>
      <w:tr>
        <w:trPr>
          <w:tblHeader w:val="true"/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«Пожарная безопасность муниципального образования Малмыжское городское поселение Малмыжского района Кировской области» на 2019-2022 г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3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557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городского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поселения</w:t>
            </w:r>
          </w:p>
        </w:tc>
      </w:tr>
      <w:tr>
        <w:trPr>
          <w:trHeight w:val="3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4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tbl>
      <w:tblPr>
        <w:tblW w:w="1424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1927"/>
        <w:gridCol w:w="4110"/>
        <w:gridCol w:w="1560"/>
        <w:gridCol w:w="1417"/>
        <w:gridCol w:w="1418"/>
        <w:gridCol w:w="1134"/>
      </w:tblGrid>
      <w:tr>
        <w:trPr>
          <w:tblHeader w:val="true"/>
          <w:trHeight w:val="2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 2022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территории городского поселения от сухостоя и мусора, ликвидация несанкционированных свал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ремонт противопожарной системы в администрации город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чей и дымоходов в муниципальном жилом фон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, ремонт и обслуживание  пожарных гидра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>
          <w:trHeight w:val="2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проезжем состоянии подъездных путей к водоем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6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keepNext w:val="true"/>
        <w:keepLines/>
        <w:ind w:firstLine="12320"/>
        <w:rPr/>
      </w:pPr>
      <w:r>
        <w:rPr/>
        <w:t>с изменениями</w:t>
      </w:r>
    </w:p>
    <w:p>
      <w:pPr>
        <w:pStyle w:val="Normal"/>
        <w:keepNext w:val="true"/>
        <w:keepLines/>
        <w:ind w:firstLine="12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И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 «Пожарная безопасность муниципального образования Малмыжское городское поселение Малмыжского района Кировской области» на 2019-2022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9"/>
        <w:gridCol w:w="6630"/>
        <w:gridCol w:w="1671"/>
        <w:gridCol w:w="1649"/>
        <w:gridCol w:w="963"/>
        <w:gridCol w:w="6"/>
        <w:gridCol w:w="948"/>
        <w:gridCol w:w="6"/>
        <w:gridCol w:w="1618"/>
        <w:gridCol w:w="12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ери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9 год)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Количество зарегистрированных пожаров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ится на 25% к базовому периоду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Количество людей, погибших на пожарах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 0 человек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Количество людей, получивших травмы на пожарах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 0 человек</w:t>
            </w:r>
          </w:p>
        </w:tc>
      </w:tr>
      <w:tr>
        <w:trPr>
          <w:trHeight w:val="497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 xml:space="preserve">Изготовление памяток, информационных листов по вопросам пожарной безопасност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отремонтированных гидрант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иться на 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/page-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32:00Z</dcterms:created>
  <dc:creator>горсовет</dc:creator>
  <dc:description/>
  <cp:keywords/>
  <dc:language>en-US</dc:language>
  <cp:lastModifiedBy>горсовет</cp:lastModifiedBy>
  <cp:lastPrinted>2019-11-13T08:33:00Z</cp:lastPrinted>
  <dcterms:modified xsi:type="dcterms:W3CDTF">2019-11-13T05:39:00Z</dcterms:modified>
  <cp:revision>11</cp:revision>
  <dc:subject/>
  <dc:title/>
</cp:coreProperties>
</file>