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МЫЖСКОГО  ГОРОДСКОГО 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ОВСКОЙ 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10.01.2019                                                                                                           № 1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г. Малмыж</w:t>
      </w:r>
    </w:p>
    <w:p>
      <w:pPr>
        <w:pStyle w:val="Normal"/>
        <w:rPr/>
      </w:pPr>
      <w:r>
        <w:rPr/>
      </w:r>
    </w:p>
    <w:tbl>
      <w:tblPr>
        <w:tblW w:w="967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9"/>
      </w:tblGrid>
      <w:tr>
        <w:trPr/>
        <w:tc>
          <w:tcPr>
            <w:tcW w:w="9679" w:type="dxa"/>
            <w:tcBorders/>
          </w:tcPr>
          <w:p>
            <w:pPr>
              <w:pStyle w:val="Normal"/>
              <w:spacing w:lineRule="atLeast" w:line="27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Об аннулировании и присвоении адресного ориентира</w:t>
            </w:r>
          </w:p>
        </w:tc>
      </w:tr>
      <w:tr>
        <w:trPr/>
        <w:tc>
          <w:tcPr>
            <w:tcW w:w="9679" w:type="dxa"/>
            <w:tcBorders/>
          </w:tcPr>
          <w:p>
            <w:pPr>
              <w:pStyle w:val="Normal"/>
              <w:spacing w:lineRule="atLeast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9679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 xml:space="preserve">В соответствии с Федеральным законом от 28.12.2013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постановлением администрации Малмыжского городского поселения Малмыжского района Кировской области от  02.04.2015  № 80 «Об утверждении Правил присвоения, изменения и аннулирования адресов», администрация Малмыжского городского поселения ПОСТАНОВЛЯЕТ:       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0" w:hanging="360"/>
              <w:jc w:val="both"/>
              <w:rPr/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 xml:space="preserve">1. В целях уточнения актуальных адресов содержащих в ГАР был выявлен адрес некорректно внесенный в ГАР и присвоен адресный ориентир г. Малмыж, ул. К. Маркса, дом 68, данный объект зарегистрирован по адресу: г. Малмыж, ул. К. Маркса, дом № 81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2. Аннулировать адрес объекта адресации – Кировская область, Малмыжский муниципальный район, Малмыжское городское поселение         г. Малмыж, ул. К. Маркса, дом № 68, уникальный номер объекта адресации в ГАР: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</w:rPr>
              <w:t>3196d018-dee9-4464-8405-c4b1706baa87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2.1. Аннулировать адрес объекта адресации – Кировская область, Малмыжский муниципальный район, Малмыжское городское поселение         г. Малмыж, ул. К. Маркса, дом № 68, помещение № 1001, уникальный номер объекта адресации в ГАР: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</w:rPr>
              <w:t>a598ebef-ba7c-49be-8b65-faf394027b92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2.2. Аннулировать адрес объекта адресации – Кировская область, Малмыжский муниципальный район, Малмыжское городское поселение         г. Малмыж, ул. К. Маркса,  дом № 68, помещение № 1002, уникальный номер объекта адресации в ГАР: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</w:rPr>
              <w:t>b7b6e2b6-c79d-43da-9a2d-7c806eb4760c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2.3. Аннулировать адрес объекта адресации – Кировская область, Малмыжский муниципальный район, Малмыжское городское поселение         г. Малмыж, ул. К. Маркса, дом № 68, помещение № 1003, уникальный номер объекта адресации в ГАР: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</w:rPr>
              <w:t>5a3e7ed7-c20f-44e0-9c38-c364e51af5ba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2.4. Аннулировать адрес объекта адресации – Кировская область, Малмыжский муниципальный район, Малмыжское городское поселение         г. Малмыж, ул. К. Маркса, дом № 68, помещение № 1004, уникальный номер объекта адресации в ГАР: c0691375-46ff-45bc-a372-2195806d5d97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 xml:space="preserve">3. Присвоить административному зданию с кадастровым номером 43:17:310107:139, адресный ориентир: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оссийская Федерация, Кировская область, Малмыжский муниципальный район, Малмыжское  городское  поселение  г.  Малмыж,   ул. К. Маркса   дом  № 81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3.1.  Присвоить объекту недвижимости нежилому помещению с кадастровым номером 43:17:310107:293 адресный ориентир: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оссийская Федерация, Кировская область, Малмыжский муниципальный район, Малмыжское  городское  поселение, г. Малмыж, ул. К. Маркса,  д. 81, помещение № 1001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3.2. Присвоить объекту недвижимости нежилому помещению  с кадастровым номером 43:17:310107:295 адресный ориентир Российская Федерация, Кировская область, Малмыжский муниципальный район, Малмыжское  городское  поселение, г. Малмыж, ул. К. Маркса д. 81, помещение № 1002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3.3. Присвоить объекту недвижимости нежилому помещению  с кадастровым номером 43:17:310107:296 адресный ориентир Российская Федерация, Кировская область, Малмыжский муниципальный район, Малмыжское  городское  поселение, г. Малмыж, ул. К. Маркса д. 81, помещение № 1003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3.4. Присвоить объекту недвижимости нежилому помещению  с кадастровым номером 43:17:310107:294 адресный ориентир Российская Федерация, Кировская область, Малмыжский муниципальный район, Малмыжское  городское  поселение, г. Малмыж, ул. К. Маркса д. 81, помещение № 1004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 xml:space="preserve">4. Присвоить жилому дому, с кадастровым номером 43:17:310107:138 адресный ориентир: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оссийская Федерация, Кировская область, Малмыжский муниципальный район, Малмыжское  городское  поселение  г. Малмыж,   ул. К. Маркса   дом  № 68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jc w:val="both"/>
              <w:outlineLvl w:val="0"/>
              <w:rPr>
                <w:b/>
                <w:b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 xml:space="preserve">5. Опубликовать настоящее постановление в Информационном бюллетене органов местного самоуправления муниципальное образование Малмыжское  городское  поселение Малмыжского района Кировской области и </w:t>
            </w:r>
            <w:r>
              <w:rPr/>
              <w:t xml:space="preserve"> на сайте http://malmyzh43.ru/poselenija/malmyzhskoe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6. Постановление вступает в силу с момента его опубликования.</w:t>
            </w:r>
          </w:p>
        </w:tc>
      </w:tr>
      <w:tr>
        <w:trPr/>
        <w:tc>
          <w:tcPr>
            <w:tcW w:w="967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 о. главы администрации</w:t>
      </w:r>
    </w:p>
    <w:p>
      <w:pPr>
        <w:pStyle w:val="Normal"/>
        <w:rPr/>
      </w:pPr>
      <w:r>
        <w:rPr/>
        <w:t>городского поселения                М.М. Корк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1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7:35:00Z</dcterms:created>
  <dc:creator>1</dc:creator>
  <dc:description/>
  <dc:language>en-US</dc:language>
  <cp:lastModifiedBy>гор</cp:lastModifiedBy>
  <cp:lastPrinted>2019-01-11T15:04:00Z</cp:lastPrinted>
  <dcterms:modified xsi:type="dcterms:W3CDTF">2019-02-04T07:35:00Z</dcterms:modified>
  <cp:revision>2</cp:revision>
  <dc:subject/>
  <dc:title>АДМИНИСТРАЦИЯ  МАЛМЫЖСКОГО  ГОРОДСКОГО  ПОСЕЛЕНИЯ</dc:title>
</cp:coreProperties>
</file>