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.09.2019                                                                                                    № 1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от 20.08.2014 № 178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Правилами оценки готовности к отопительному периоду утвержденными приказом Минэнерго России от 12.03.2013 № 103, в целях улучшения качества теплоснабжения населения,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, утвержденный постановлением администрации Малмыжского городского поселения Кировской области № 179 от 20.08.2014 «О проверке готовности к отопительному периоду потребителей тепловой энергии на территории муниципального образования Малмыжское городское поселение Малмыжского района Кировской области» (далее комиссия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вести в состав комисс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малову Оксану Юрьевну - главного специалиста, главного архитектора администрации Малмыжского городского посел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никову Надежду Анатольевну – заместителя директора ООО «ЖКХ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пегина Николая Сергеевича - </w:t>
      </w:r>
      <w:r>
        <w:rPr>
          <w:rStyle w:val="FontStyle20"/>
          <w:sz w:val="28"/>
          <w:szCs w:val="28"/>
        </w:rPr>
        <w:t>депутата Малмыжской городской Думы, слесаря по эксплуатации и ремонту подземных газопровод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из состава комисс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друтдинова Рината Ризагутдинович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токина Николая Дмитриевич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Постановл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467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08.2014 № 178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15.08.2016 № 282, от 07.08.2017 № 18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8.2018 № 26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9.2019 № 1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рке готовности к отопительному периоду теплоснабжающих и теплосетевых организаций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047"/>
        <w:gridCol w:w="5756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ансуровна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алмыжского городского поселения, председатель комиссии,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пр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Малмыжского городского поселения, секретарь комиссии</w:t>
            </w:r>
          </w:p>
        </w:tc>
      </w:tr>
      <w:tr>
        <w:trPr/>
        <w:tc>
          <w:tcPr>
            <w:tcW w:w="969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 Василий Владимирович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алмыжского района по вопросам промышленности, строительства и жизнеобеспечения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а Оксана Юрьевна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строительства администрации Малмыжского городского поселения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влин Рустам Фанисович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ответственный за газовое хозя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асильев Г.И.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кова Надежда Анатольевна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ЖК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047"/>
        <w:gridCol w:w="5756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 Николай Сергеевич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Депутат Малмыжской городской Думы, слесарь по эксплуатации и ремонту подземных газопров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55:00Z</dcterms:created>
  <dc:creator>User</dc:creator>
  <dc:description/>
  <cp:keywords/>
  <dc:language>en-US</dc:language>
  <cp:lastModifiedBy>User</cp:lastModifiedBy>
  <cp:lastPrinted>2019-09-09T15:53:00Z</cp:lastPrinted>
  <dcterms:modified xsi:type="dcterms:W3CDTF">2019-09-11T05:15:00Z</dcterms:modified>
  <cp:revision>23</cp:revision>
  <dc:subject/>
  <dc:title>АДМИНИСТРАЦИЯ МАЛМЫЖСКОГО </dc:title>
</cp:coreProperties>
</file>