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3.07.2019                                                                                                   № 142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Присвоить нежилому зданию - хозяйственной постройке, расположенному на земельном участке  с кадастровым номером 43:17:310123:198, с местоположением –  Кировская область, Малмыжский район, г. Малмыж, ул. Первомайская, д. 24  адресный ориентир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оссийская Федерация,  Кировская область, Малмыжский муниципальный район, Малмыжское городское поселение, г.  Малмыж,  ул. Первомайская, д. 24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. </w:t>
            </w:r>
            <w:r>
              <w:rPr/>
              <w:t>Присвоить объекту - земельному участку с кадастровым номером 43:17:310123:198 адресный ориентир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Российская Федерация,  Кировская область, Малмыжский муниципальный район, Малмыжское городское поселение, г. Малмыж, ул. Первомайская,  д. 2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И. о. главы администрации</w:t>
      </w:r>
    </w:p>
    <w:p>
      <w:pPr>
        <w:pStyle w:val="Normal"/>
        <w:spacing w:lineRule="auto" w:line="360"/>
        <w:rPr/>
      </w:pPr>
      <w:r>
        <w:rPr/>
        <w:t>городского поселения                 А. И. Шайхутдино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19-07-23T09:44:00Z</cp:lastPrinted>
  <dcterms:modified xsi:type="dcterms:W3CDTF">2019-07-23T07:41:00Z</dcterms:modified>
  <cp:revision>25</cp:revision>
  <dc:subject/>
  <dc:title>АДМИНИСТРАЦИЯ  МАЛМЫЖСКОГО  ГОРОДСКОГО  ПОСЕЛЕНИЯ</dc:title>
</cp:coreProperties>
</file>