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62"/>
        <w:gridCol w:w="3177"/>
      </w:tblGrid>
      <w:tr>
        <w:trPr/>
        <w:tc>
          <w:tcPr>
            <w:tcW w:w="3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9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экологического месячника по санитарной очистке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у территории Малмыж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улучшения санитарного состояния и повышения уровня благоустройства территории Малмыжского городского поселения, обновления внешнего вида зданий, осуществления мероприятий по озеленению, администрация Малмыжского городского поселения  ПОСТАНОВЛЯЕТ: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ъявить и провести с 22.04.2019 по 22.05.2019 экологический месячник по санитарной очистке и благоустройству территории Малмыжского городского поселения (далее – экологический месячник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мках экологического месячника провести субботники по уборке и вывозу мусора с территорий улиц, площадей и парков Малмыжского город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организации всех форм собственности, учебных завед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еспечить проведение работы среди коллективов предприятий и организаций, населения по месту жительства по организации наиболее полного и эффективного участия в экологическом месячнике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работ по благоустройству и санитарной очистке на прилегающих территориях, обратив особое внимание на озеленение, устройство клумб, высадку цв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 главного специалиста, главного архитектора администрации Малмыжского городского поселения Коркину М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на официальном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О.М. Але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9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34:00Z</dcterms:created>
  <dc:creator>Admin</dc:creator>
  <dc:description/>
  <dc:language>en-US</dc:language>
  <cp:lastModifiedBy>гор</cp:lastModifiedBy>
  <cp:lastPrinted>2019-04-18T14:43:00Z</cp:lastPrinted>
  <dcterms:modified xsi:type="dcterms:W3CDTF">2019-04-23T06:34:00Z</dcterms:modified>
  <cp:revision>2</cp:revision>
  <dc:subject/>
  <dc:title>АДМИНИСТРАЦИЯ МАЛМЫЖСКОГО РАЙОНА</dc:title>
</cp:coreProperties>
</file>