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>04.03.2019   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 администрация Малмыжского городского поселения ПОСТАНОВЛЯЕТ: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В целях обеспечения безопасности дорожного движения     05.03.2019 г. – 06.03.2019 г. ввести временное ограничение движения транспортных средств по ул. Комсомольская от ул. К. Маркса до                 ул. Урицкого  г. Малмыж в связи с проведением работ по зимнему содержанию автомобильных дорог.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 xml:space="preserve">2. РЕКОМЕНДОВАТЬ: </w:t>
      </w:r>
    </w:p>
    <w:p>
      <w:pPr>
        <w:pStyle w:val="TextBody"/>
        <w:spacing w:lineRule="auto" w:line="360"/>
        <w:ind w:right="74" w:firstLine="708"/>
        <w:jc w:val="both"/>
        <w:rPr/>
      </w:pPr>
      <w:r>
        <w:rPr>
          <w:sz w:val="28"/>
        </w:rPr>
        <w:t>2.1.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</w:rPr>
          <w:t>http://администрациягородамалмыжа.рф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ородского поселения      О.М. Алеш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567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8:00Z</dcterms:created>
  <dc:creator>Manson</dc:creator>
  <dc:description/>
  <dc:language>en-US</dc:language>
  <cp:lastModifiedBy>гор</cp:lastModifiedBy>
  <cp:lastPrinted>2019-03-04T13:41:00Z</cp:lastPrinted>
  <dcterms:modified xsi:type="dcterms:W3CDTF">2019-03-04T12:48:00Z</dcterms:modified>
  <cp:revision>2</cp:revision>
  <dc:subject/>
  <dc:title>АДМИНИСТРАЦИЯ</dc:title>
</cp:coreProperties>
</file>