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-14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spacing w:val="-2"/>
          <w:sz w:val="28"/>
          <w:szCs w:val="28"/>
        </w:rPr>
        <w:t xml:space="preserve">МАЛМЫЖСКОГО ГОРОДСКОГО ПОСЕЛЕНИЯ </w:t>
      </w: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46" w:after="0"/>
        <w:ind w:right="34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341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6.01.2018</w:t>
        <w:tab/>
        <w:tab/>
        <w:tab/>
        <w:tab/>
        <w:tab/>
        <w:tab/>
        <w:tab/>
        <w:tab/>
        <w:tab/>
        <w:t xml:space="preserve">        № 22</w:t>
      </w:r>
    </w:p>
    <w:p>
      <w:pPr>
        <w:pStyle w:val="Normal"/>
        <w:shd w:fill="FFFFFF" w:val="clear"/>
        <w:ind w:righ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. Малмыж</w:t>
      </w:r>
    </w:p>
    <w:p>
      <w:pPr>
        <w:pStyle w:val="Normal"/>
        <w:shd w:fill="FFFFFF" w:val="clear"/>
        <w:ind w:righ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а купли-продажи земельного участка с кадастровым номером 43:17:310101:49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 соответствии  со статьями  39.11, 39.12 Земельного кодекса Российской Федерации администрация Малмыжского городского поселения ПОСТАНОВЛЯЕТ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вести аукцион на право заключения договора купли-продажи</w:t>
      </w:r>
      <w:r>
        <w:rPr>
          <w:sz w:val="28"/>
        </w:rPr>
        <w:t xml:space="preserve"> </w:t>
      </w:r>
      <w:r>
        <w:rPr>
          <w:sz w:val="28"/>
          <w:szCs w:val="28"/>
        </w:rPr>
        <w:t>земельного участка с кадастровым номером 43:17:310101:496, расположенного по    адресу:   Кировская    область,   район    Малмыжский,    г. Малмыж  с видом разрешенного использование-обслуживание автотранспорта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Утвердить извещение о проведении аукциона согласно приложению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 Специалисту по земельным вопросам администрации Малмыжского городского поселения разместить извещение о проведении аукциона на официальном сайте торгов </w:t>
      </w:r>
      <w:hyperlink r:id="rId2">
        <w:r>
          <w:rPr>
            <w:rStyle w:val="InternetLink"/>
            <w:sz w:val="28"/>
            <w:szCs w:val="28"/>
          </w:rPr>
          <w:t>https://torgi.gov.ru</w:t>
        </w:r>
      </w:hyperlink>
      <w:r>
        <w:rPr>
          <w:sz w:val="28"/>
          <w:szCs w:val="28"/>
        </w:rPr>
        <w:t xml:space="preserve">. и на официальном сайте администрации Малмыжского городского поселения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администрациягородамалмыжа.рф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</w:t>
      </w:r>
      <w:r>
        <w:rPr>
          <w:b/>
        </w:rPr>
        <w:t>.</w:t>
      </w:r>
    </w:p>
    <w:p>
      <w:pPr>
        <w:pStyle w:val="Subtitle"/>
        <w:tabs>
          <w:tab w:val="clear" w:pos="720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5. Постановление вступает в силу с момента его официального опубликов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алмыжского                      </w:t>
      </w:r>
    </w:p>
    <w:p>
      <w:pPr>
        <w:pStyle w:val="Normal"/>
        <w:rPr>
          <w:sz w:val="2"/>
          <w:szCs w:val="2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ского поселения     О.М. Алёшкин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г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гг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г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504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ind w:left="5245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5040" w:right="-185" w:hanging="2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УТВЕРЖДЕНО </w:t>
      </w:r>
    </w:p>
    <w:p>
      <w:pPr>
        <w:pStyle w:val="Normal"/>
        <w:shd w:fill="FFFFFF" w:val="clear"/>
        <w:ind w:left="5812" w:right="-185" w:hanging="425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220" w:right="-37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Малмыжского городского поселения</w:t>
      </w:r>
    </w:p>
    <w:p>
      <w:pPr>
        <w:pStyle w:val="Normal"/>
        <w:shd w:fill="FFFFFF" w:val="clear"/>
        <w:ind w:left="5664"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т   16.01.2018   № 22</w:t>
      </w:r>
    </w:p>
    <w:p>
      <w:pPr>
        <w:pStyle w:val="Normal"/>
        <w:shd w:fill="FFFFFF" w:val="clear"/>
        <w:ind w:right="-18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shd w:fill="FFFFFF" w:val="clear"/>
        <w:ind w:right="-185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Normal"/>
        <w:shd w:fill="FFFFFF" w:val="clear"/>
        <w:ind w:right="-185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аукциона</w:t>
      </w:r>
    </w:p>
    <w:p>
      <w:pPr>
        <w:pStyle w:val="Normal"/>
        <w:shd w:fill="FFFFFF" w:val="clear"/>
        <w:ind w:right="-185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120" w:firstLine="709"/>
        <w:jc w:val="both"/>
        <w:rPr/>
      </w:pPr>
      <w:r>
        <w:rPr>
          <w:bCs/>
          <w:sz w:val="28"/>
          <w:szCs w:val="28"/>
        </w:rPr>
        <w:t xml:space="preserve">Аукцион на право заключения договора купли- продажи </w:t>
      </w:r>
      <w:r>
        <w:rPr>
          <w:sz w:val="28"/>
          <w:szCs w:val="28"/>
        </w:rPr>
        <w:t xml:space="preserve"> земельного участка с кадастровым номером 43:17:310101:496, расположенного по адресу: Кировская область, район Малмыжский, г. Малмыж с видом разрешенного использование-обслуживание автотранспорт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right="-1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тор аукциона и уполномоченный орган: администрация Малмыжского городского поселения Кировской области.    </w:t>
      </w:r>
    </w:p>
    <w:p>
      <w:pPr>
        <w:pStyle w:val="Normal"/>
        <w:ind w:right="-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очтовый      адрес:     612920,     Кировская    область,     г.     Малмыж,     ул. Чернышевского,  4. </w:t>
      </w:r>
    </w:p>
    <w:p>
      <w:pPr>
        <w:pStyle w:val="Normal"/>
        <w:ind w:right="-1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admgormalmyz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актное лицо: Кунгурцева Татьяна Владимировна, тел. 8-83347-2-14-49.</w:t>
      </w:r>
    </w:p>
    <w:p>
      <w:pPr>
        <w:pStyle w:val="Normal"/>
        <w:ind w:right="-1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Аукцион на право заключения договора купли-продажи земельного участка с кадастровым номером 43:17:310101:496 проводится   19.02.2018 по адресу: </w:t>
      </w:r>
      <w:r>
        <w:rPr>
          <w:color w:val="000000"/>
          <w:sz w:val="28"/>
          <w:szCs w:val="28"/>
        </w:rPr>
        <w:t>Кировская область, г. Малмыж, улица Чернышевского, 4, кабинет 7. Время проведения - 10-00 часов.</w:t>
      </w:r>
      <w:r>
        <w:rPr>
          <w:sz w:val="28"/>
          <w:szCs w:val="28"/>
        </w:rPr>
        <w:t xml:space="preserve"> Подведение итогов состоится во время и в месте проведения аукцион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right="-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Порядок проведения аукциона: аукцион проводится по правилам и в соответствии со статьями 39.11., 39.12., 39.13. Земельного кодекса Российской Федерации.</w:t>
      </w:r>
    </w:p>
    <w:p>
      <w:pPr>
        <w:pStyle w:val="Normal"/>
        <w:ind w:right="-1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 Аукцион проводится путем повышения начальной цены договора, указанной в извещении о проведении аукциона, на «шаг аукциона».</w:t>
      </w:r>
    </w:p>
    <w:p>
      <w:pPr>
        <w:pStyle w:val="Normal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 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(их представителям) выдаются пронумерованные карточки (далее - карточки).</w:t>
      </w:r>
    </w:p>
    <w:p>
      <w:pPr>
        <w:pStyle w:val="Normal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0. Победителем аукциона признается лицо, предложившее наиболее высокую цену договора.</w:t>
      </w:r>
    </w:p>
    <w:p>
      <w:pPr>
        <w:pStyle w:val="Normal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 организатору аукциона. Уполномоченный орган в десятидневный срок 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 Проект договора купли-продажи  прилагается к  извещению о проведении аукциона согласно приложению № 2.</w:t>
      </w:r>
    </w:p>
    <w:p>
      <w:pPr>
        <w:pStyle w:val="Normal"/>
        <w:ind w:right="-1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12. Протокол </w:t>
      </w:r>
      <w:r>
        <w:rPr>
          <w:color w:val="000000"/>
          <w:sz w:val="28"/>
          <w:szCs w:val="28"/>
        </w:rPr>
        <w:t>о результатах проведения аукциона подписывается комиссией в день проведения аукциона</w:t>
      </w:r>
      <w:r>
        <w:rPr>
          <w:sz w:val="28"/>
          <w:szCs w:val="28"/>
        </w:rPr>
        <w:t xml:space="preserve">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3. Любой Претендент вправе осуществлять аудио- и/или видеозапись аукциона.</w:t>
      </w:r>
    </w:p>
    <w:p>
      <w:pPr>
        <w:pStyle w:val="Normal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15. В случае, если в аукционе участвовал один Претендент или при  проведении аукциона не присутствовал ни один из Претендентов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Предмет аукциона: право заключения договора купли- продажи земельного участка с кадастровым номером 43:17:310101:496 площадью 50 кв.метров, расположенного по адресу: Кировская область, район Малмыжский, г. Малмыж  с видом разрешенного использование-обслуживание автотранспорта. Земельный участок принадлежит категории земель: земли населенных пунктов, с видом разрешенного использование-обслуживание автотранспорт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ind w:right="-212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5. Начальная цена предмета аукциона (кадастровая стоимость участка) составляет 27589,50 (двадцать семь тысяч пятьсот восемьдесят девять) рублей 50 копеек в год без НДС.      </w:t>
      </w:r>
    </w:p>
    <w:p>
      <w:pPr>
        <w:pStyle w:val="Normal"/>
        <w:ind w:right="-212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6. «Шаг аукциона» установлен в размере 3% начальной цены аукциона и составляет 827,69 (восемьсот двадцать семь) рублей 69 копеек. </w:t>
      </w:r>
    </w:p>
    <w:p>
      <w:pPr>
        <w:pStyle w:val="Normal"/>
        <w:ind w:right="-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7.  Задаток для участия в аукционе определен в размере 20% начальной цены предмета аукциона и составляет 5517,90 (пять тысяч пятьсот семнадцать) рублей 90 копеек. </w:t>
      </w:r>
      <w:r>
        <w:rPr>
          <w:sz w:val="28"/>
          <w:szCs w:val="28"/>
        </w:rPr>
        <w:t>Задаток вносится единовременно: юридическими лицами – с расчётного счёта, физическими лицами – по квитанциям, предоставленным в администрации Малмыжского городского поселения, каб. № 7.</w:t>
      </w:r>
    </w:p>
    <w:p>
      <w:pPr>
        <w:pStyle w:val="Normal"/>
        <w:ind w:left="570"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ля внесения задатка: </w:t>
      </w:r>
    </w:p>
    <w:p>
      <w:pPr>
        <w:pStyle w:val="Normal"/>
        <w:ind w:right="-120" w:firstLine="570"/>
        <w:jc w:val="both"/>
        <w:rPr/>
      </w:pPr>
      <w:r>
        <w:rPr>
          <w:sz w:val="28"/>
          <w:szCs w:val="28"/>
        </w:rPr>
        <w:t>Получатель: УФК по Кировской области (МКУ Администрация Малмыжского городского поселения, Кировской области  л.с. 05403010150), р/с 40302810733043000141 в Отделении Киров  г.  Киров,   БИК   043304001,   ИНН   4317005478,   КПП   431701001,  КБК 00000000000000000000 задаток должен поступить на указанный счет не позднее 15.02.2018.</w:t>
      </w:r>
    </w:p>
    <w:p>
      <w:pPr>
        <w:pStyle w:val="Normal"/>
        <w:ind w:right="-12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left" w:pos="720" w:leader="none"/>
          <w:tab w:val="left" w:pos="1260" w:leader="none"/>
        </w:tabs>
        <w:ind w:right="-119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 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с 9.00 до 11.00 и с 13.00 до 16.00 с 17.01.2018 по 15.02.2018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right="-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  Для участия в аукционе заявитель представляет следующие документы: </w:t>
      </w:r>
    </w:p>
    <w:p>
      <w:pPr>
        <w:pStyle w:val="Normal"/>
        <w:ind w:right="-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1. 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ind w:right="-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2. 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3. 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4.  Документы, подтверждающие внесение задатка.</w:t>
      </w:r>
    </w:p>
    <w:p>
      <w:pPr>
        <w:pStyle w:val="Normal"/>
        <w:ind w:right="-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5. 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0.  Рассмотрение заявок на участие в аукционе  производится  16.02.2018</w:t>
      </w:r>
      <w:r>
        <w:rPr>
          <w:sz w:val="28"/>
          <w:szCs w:val="28"/>
        </w:rPr>
        <w:t xml:space="preserve">      10-00   </w:t>
      </w:r>
      <w:r>
        <w:rPr>
          <w:color w:val="000000"/>
          <w:sz w:val="28"/>
          <w:szCs w:val="28"/>
        </w:rPr>
        <w:t>на   заседании   аукционной    комиссии   по   адресу:   Кировская   область, г. Малмыж, ул. Чернышевского, 4, каб.7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16"/>
        <w:ind w:right="-1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1. Уполномоченный орган вправе отказаться от проведения аукциона в случае выявления обстоятельств, предусмотренных пунктом 8 статьи 39.11.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Normal"/>
        <w:spacing w:lineRule="auto" w:line="216"/>
        <w:ind w:right="-1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16"/>
        <w:ind w:right="-1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</w:t>
      </w:r>
    </w:p>
    <w:p>
      <w:pPr>
        <w:pStyle w:val="Style17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</w:t>
      </w:r>
    </w:p>
    <w:p>
      <w:pPr>
        <w:pStyle w:val="Style17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7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Style17"/>
        <w:ind w:right="-185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к извещению  </w:t>
      </w:r>
    </w:p>
    <w:p>
      <w:pPr>
        <w:pStyle w:val="Style17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</w:t>
      </w:r>
    </w:p>
    <w:p>
      <w:pPr>
        <w:pStyle w:val="Heading1"/>
        <w:widowControl w:val="false"/>
        <w:spacing w:lineRule="auto" w:line="360"/>
        <w:ind w:right="-185" w:hanging="0"/>
        <w:jc w:val="center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укционная заявка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auto" w:line="360"/>
        <w:ind w:right="-185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«</w:t>
      </w:r>
      <w:r>
        <w:rPr>
          <w:color w:val="000000"/>
          <w:spacing w:val="7"/>
          <w:sz w:val="24"/>
          <w:szCs w:val="24"/>
          <w:u w:val="single"/>
        </w:rPr>
        <w:t xml:space="preserve">      </w:t>
      </w:r>
      <w:r>
        <w:rPr>
          <w:color w:val="000000"/>
          <w:spacing w:val="7"/>
          <w:sz w:val="24"/>
          <w:szCs w:val="24"/>
        </w:rPr>
        <w:t>»</w:t>
      </w:r>
      <w:r>
        <w:rPr>
          <w:color w:val="000000"/>
          <w:spacing w:val="7"/>
          <w:sz w:val="24"/>
          <w:szCs w:val="24"/>
          <w:u w:val="single"/>
        </w:rPr>
        <w:t xml:space="preserve">            </w:t>
      </w:r>
      <w:r>
        <w:rPr>
          <w:color w:val="000000"/>
          <w:sz w:val="24"/>
          <w:szCs w:val="24"/>
          <w:u w:val="single"/>
        </w:rPr>
        <w:tab/>
      </w:r>
      <w:r>
        <w:rPr>
          <w:color w:val="000000"/>
          <w:spacing w:val="-2"/>
          <w:sz w:val="24"/>
          <w:szCs w:val="24"/>
        </w:rPr>
        <w:t>20___ г.</w:t>
      </w:r>
    </w:p>
    <w:p>
      <w:pPr>
        <w:pStyle w:val="Normal"/>
        <w:shd w:fill="FFFFFF" w:val="clear"/>
        <w:tabs>
          <w:tab w:val="clear" w:pos="720"/>
          <w:tab w:val="left" w:pos="1570" w:leader="underscore"/>
          <w:tab w:val="left" w:pos="3032" w:leader="none"/>
        </w:tabs>
        <w:spacing w:lineRule="auto" w:line="360"/>
        <w:ind w:right="-18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spacing w:lineRule="auto" w:line="360"/>
        <w:ind w:right="-18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right="-18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и паспортные данные физического лица, подающего заявку)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right="-185" w:hanging="0"/>
        <w:jc w:val="both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юридического лица, подающего заявку)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right="-185" w:hanging="0"/>
        <w:jc w:val="both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олжность)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t>именуемый далее Претендент, принимая решение об участии в аукционе на право заключения договора купли-продажи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земельного участка с кадастровым номером 43:17:310101:496, расположенного по адресу: Кировская область, район Малмыжский, г. Малмыж с видом разрешенного использование-обслуживание автотранспорт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бязуюс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true"/>
        <w:spacing w:lineRule="auto" w:line="360"/>
        <w:ind w:left="0" w:right="-185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. Земельного кодекса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true"/>
        <w:spacing w:lineRule="auto" w:line="360"/>
        <w:ind w:left="0" w:right="-185" w:firstLine="360"/>
        <w:jc w:val="both"/>
        <w:rPr>
          <w:sz w:val="24"/>
          <w:szCs w:val="24"/>
        </w:rPr>
      </w:pPr>
      <w:r>
        <w:rPr>
          <w:sz w:val="24"/>
          <w:szCs w:val="24"/>
        </w:rPr>
        <w:t>Я, Претендент, согласен с внесением задатка в размере: __________ руб. _________ коп. (_______________________________________________________________ руб. ________ ко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true"/>
        <w:spacing w:lineRule="auto" w:line="360"/>
        <w:ind w:left="0" w:right="-185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купли-продажи  земельного участка и представить его в администрацию Малмыжского городского пос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true"/>
        <w:spacing w:lineRule="auto" w:line="360"/>
        <w:ind w:left="0" w:right="-185" w:firstLine="360"/>
        <w:jc w:val="both"/>
        <w:rPr>
          <w:sz w:val="24"/>
          <w:szCs w:val="24"/>
        </w:rPr>
      </w:pPr>
      <w:r>
        <w:rPr>
          <w:sz w:val="24"/>
          <w:szCs w:val="24"/>
        </w:rPr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купли продажи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true"/>
        <w:spacing w:lineRule="auto" w:line="360"/>
        <w:ind w:left="0" w:right="-185" w:firstLine="360"/>
        <w:jc w:val="both"/>
        <w:rPr>
          <w:sz w:val="24"/>
          <w:szCs w:val="24"/>
        </w:rPr>
      </w:pPr>
      <w:r>
        <w:rPr>
          <w:sz w:val="24"/>
          <w:szCs w:val="24"/>
        </w:rPr>
        <w:t>Я, Претендент, ознакомлен со всей документацией по предоставлению земельного участка по договору купли-продажи, с условиями договора купли-продажи указанного земельного участк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36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Домашний адрес: 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фон: 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К/счет: _____________________________________________ БИК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_ КПП _________________________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(нужное отметить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autoSpaceDE w:val="true"/>
        <w:spacing w:lineRule="auto" w:line="360"/>
        <w:ind w:left="720" w:right="-185" w:hanging="294"/>
        <w:jc w:val="both"/>
        <w:rPr>
          <w:sz w:val="24"/>
          <w:szCs w:val="24"/>
        </w:rPr>
      </w:pPr>
      <w:r>
        <w:rPr>
          <w:sz w:val="24"/>
          <w:szCs w:val="24"/>
        </w:rPr>
        <w:t>Копия документа, удостоверяющего личность заявителя (для граждан) _____ лис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autoSpaceDE w:val="true"/>
        <w:spacing w:lineRule="auto" w:line="360"/>
        <w:ind w:left="720" w:right="-185" w:hanging="294"/>
        <w:jc w:val="both"/>
        <w:rPr>
          <w:sz w:val="24"/>
          <w:szCs w:val="24"/>
        </w:rPr>
      </w:pPr>
      <w:r>
        <w:rPr>
          <w:sz w:val="24"/>
          <w:szCs w:val="24"/>
        </w:rPr>
        <w:t>Платежный документ, подтверждающий внесение задатка ____________ лис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autoSpaceDE w:val="true"/>
        <w:spacing w:lineRule="auto" w:line="360"/>
        <w:ind w:left="0" w:right="-185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426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autoSpaceDE w:val="true"/>
        <w:spacing w:lineRule="auto" w:line="360"/>
        <w:ind w:left="0" w:right="-185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ые документы по инициативе Претендента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426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  _________ лист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426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  _________ листов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185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</w:t>
      </w:r>
      <w:r>
        <w:rPr>
          <w:color w:val="000000"/>
          <w:spacing w:val="-5"/>
          <w:sz w:val="24"/>
          <w:szCs w:val="24"/>
        </w:rPr>
        <w:t>_______________</w:t>
        <w:tab/>
        <w:t>____________________________________________________________________</w:t>
      </w:r>
    </w:p>
    <w:p>
      <w:pPr>
        <w:pStyle w:val="Normal"/>
        <w:shd w:fill="FFFFFF" w:val="clear"/>
        <w:spacing w:lineRule="auto" w:line="360"/>
        <w:ind w:right="-185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</w:t>
      </w:r>
      <w:r>
        <w:rPr>
          <w:color w:val="000000"/>
          <w:spacing w:val="-5"/>
          <w:sz w:val="24"/>
          <w:szCs w:val="24"/>
        </w:rPr>
        <w:t>(подпись, М.П.)</w:t>
        <w:tab/>
        <w:t xml:space="preserve">                  </w:t>
      </w:r>
      <w:r>
        <w:rPr>
          <w:color w:val="000000"/>
          <w:spacing w:val="-1"/>
          <w:sz w:val="24"/>
          <w:szCs w:val="24"/>
        </w:rPr>
        <w:t>(фамилия, имя, отчество подписавшего заявку, должность)</w:t>
      </w:r>
    </w:p>
    <w:p>
      <w:pPr>
        <w:pStyle w:val="Normal"/>
        <w:shd w:fill="FFFFFF" w:val="clear"/>
        <w:spacing w:lineRule="auto" w:line="360"/>
        <w:ind w:right="-185" w:hanging="0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185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_______________</w:t>
      </w:r>
    </w:p>
    <w:p>
      <w:pPr>
        <w:pStyle w:val="Normal"/>
        <w:ind w:right="-212" w:hanging="0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Heading1"/>
        <w:widowControl w:val="false"/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Heading1"/>
        <w:widowControl w:val="false"/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suppressAutoHyphens w:val="true"/>
        <w:ind w:right="-185" w:hanging="0"/>
        <w:jc w:val="center"/>
        <w:rPr/>
      </w:pPr>
      <w:r>
        <w:rPr>
          <w:sz w:val="24"/>
          <w:szCs w:val="24"/>
        </w:rPr>
        <w:t xml:space="preserve">               </w:t>
      </w:r>
      <w:r>
        <w:rPr/>
        <w:t xml:space="preserve">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извеще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 ДОГОВОРА КУПЛИ- ПРОДАЖИ ЗЕМЕЛЬНОГО УЧАСТ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министрация муниципального образования Малмыжское городское поселение Кировской области, именуемая в дальнейшем «Продавец» в лице  главы Алёшкиной Оксаны Мансуровны действующей  на  основании  Устава, с одной стороны и  __________________________________________________________, действующий на основании ____________________ (для юридического лица), ______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та рождения, место рождения, паспортные данные, адрес проживания)  (для физического лица), именуемый в дальнейшем «Покупатель», 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 Продавец продает, а Покупатель покупает земельный участ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2.1. Кадастровый номер – 43:17:310101:49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2.2. Адрес   (описание  местоположения):   Кировская  область,  район  Малмыжский,  г. Малмы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2.3. Площадь участка:50 кв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2.4. Категория земель (целевое назначение): земли населенных пун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2.5. Вид разрешенного использования: обслуживание автотран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Имущество передается: обслуживание автотран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4. Срок действия договора 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. Стоимость земельного участка и порядок расчетов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4"/>
          <w:szCs w:val="24"/>
        </w:rPr>
        <w:t xml:space="preserve">2.1.Выкупная цена  составляет  ____________________________________ </w:t>
      </w:r>
    </w:p>
    <w:p>
      <w:pPr>
        <w:pStyle w:val="Normal"/>
        <w:ind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2.2. Цена, указанная в пункте 2.1 настоящего договора,</w:t>
      </w:r>
    </w:p>
    <w:p>
      <w:pPr>
        <w:pStyle w:val="Normal"/>
        <w:ind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лежит оплате Покупателем путем перечисления на расчетный счет Продавца в течении</w:t>
      </w:r>
    </w:p>
    <w:p>
      <w:pPr>
        <w:pStyle w:val="Normal"/>
        <w:ind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  <w:t>30     дней с момента подписания настоящего договора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Моментом оплаты считается день зачисления на расчетный счет Продавца денежных средств, указанных в пункте 2.1 настоящего договора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Обязанности стор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3.1. Продавец обязуе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3.1.1. Принять оплату стоимости  земельного участка в размере и в сроки, установленные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3.1.2. Продать по настоящему договору земельный участок, свободный от любых имущественных  прав и претензий  третьих  лиц, о которых в момент заключения договора Продавец не мог не зн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3.2. Покупатель 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3.2.1. Произвести оплату стоимости земельного участка в порядке и сроки, установленные разделом 2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3.2.2. Выполнять требования, вытекающие из установленных в соответствии с законодательством ограничений прав на использование участка, обременений, сервитут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           3.2.3. Обеспечить безвозмездное и беспрепятственное использование  объектов общего пользования (пешеходных и автомобильных дорог, объектов инженерной инфраструктуры), которые существовали на участке на момент его продажи, возможность размещения  на участке межевых и геодезических  знаков и подъездов к ним,  возможность доступа  на участок  соответствующих служб  для обслуживания, реконструкции, ремонта объектов инфрастру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3.2.4.  Представлять информацию о состоянии земель и создавать необходимые условия  для обеспечения прохода на участок представителей соответствующих органов государственного управления, а также иных муниципальных и федеральных служб для контроля надлежащего выполнения условий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3.2.5. С момента заключения договора и до момента регистрации  собственности на землю не продавать принадлежащее ей  недвижимое имущество, расположенное на данном участке, полностью или по част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3.2.6.  Осмотреть земельный участок в натуре, ознакомиться  с его подземными сооружениями и объектами, правовым режимом земель и принять на себя ответственность за совершенные ими любые действия, противоречащие законодательству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4. Возникновение права собств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4.1.Право собственности на земельный участок возникает у Покупателя с момента  государственной регистрации перехода права собственности в установленном действующим законодательством  Российской Федерации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4.2.Переход права собственности на имущество от Продавца к Покупателю оформляется после полной уплаты Покупателем цены продажи имущества в соответствии с условиями разделов 2 и 5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плата  Покупателем цены продажи имущества подтверждается выпиской со счета  Продавца о поступлении денежных средств согласно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4.3.Покупатель после регистрации права собственности (до окончания плановой инвентаризации и утверждения администрацией города границ земельного участка) реализует все права собственника, не требующие определения земельного участка в натуре, включая и перепродаж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4.4. Расходы по регистрации права  собственности на земельный участок несет Покупат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и права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5.1.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 Российской Федерации и настоящим договором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5.2. Покупатель  за просрочку платежа, указанного в разделе 2 настоящего договора, уплачивает Продавцу пеню из расчета 0,1 % от невнесенной суммы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5.3. Просрочка платежа свыше 20 календарных дней по истечении срока, указанного в пункте 2.2 настоящего договора, считается отказом Покупателя от исполнения обязательств по оплате земельного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одавец принимает данный отказ Покупателя от исполнения им своих обязательств по настоящему договору и направляет ему об этом письменное сообщение , с даты отправления которого настоящий договор считается неисполненным . Имущество не подлежит отчуждению из собственности Российской Федерации, и обязательства Продавца по передаче имущества в  собственность Покупателю прекращаются . Договор в соответствии с пунктом 3 статьи 450 Гражданского кодекса Российской Федерации считается расторгнутым по соглашению сторон. Расторжение договора не освобождает Покупателя от уплаты вышеуказанной неустойки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5.4. Покупатель  отвечает по своим неисполненным им до перехода к нему права собственности на земельный участок обязательствам, предусмотренным заключенными договорами выкупа расположенного на участке имущества, зданий, сооружений, помещений, а также договором аренды земельного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5.5.  Права сторон, не предусмотренные в настоящем договоре, определяются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Прочи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6.1. Оплаченное платежное поручение на оплату стоимости земельного участка  и договор  купли - продажи являются основанием для регистрации в установленном законодательством  Российской Федерации порядке права собственности на землю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6.2.  Изменение указанного в пункте 1.2 настоящего договора разрешенного использования земель допускается в порядке, предусмотренном законодательством 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6.3. Все изменения и дополнения к договору действительны, если они совершены в письменной форме, подписаны уполномоченными лицами и зарегистрированы в установленном зако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6.4. Договор не может быть расторгнут в связи с уточнением после его   подписания площади земельного участка, состава земельных угодий, их качественных характеристик и нормативной цены зем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6.5. Выдача и направление договора регистрируется продавцом в соответствующем реест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7. Юридические адреса и банковские реквизиты сторо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1.  Продавец:                                                                         7.2.  Покуп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алмыжского                                        Ф.И.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12920 г. Малмыж                                                             Адрес:                  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ировская  область, </w:t>
        <w:tab/>
        <w:t xml:space="preserve">                                                         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л. Чернышевского, 4                                                        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4317005478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алмыж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О.М. Алёшкина                                              ____________подпис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_____________._______                                           Дата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  <w:sz w:val="46"/>
      <w:szCs w:val="4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kern w:val="2"/>
      <w:sz w:val="46"/>
      <w:szCs w:val="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яяяяяяяя"/>
    <w:basedOn w:val="Normal"/>
    <w:qFormat/>
    <w:pPr/>
    <w:rPr>
      <w:rFonts w:ascii="Garamond" w:hAnsi="Garamond" w:cs="Garamond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42:00Z</dcterms:created>
  <dc:creator>Владелец</dc:creator>
  <dc:description/>
  <dc:language>en-US</dc:language>
  <cp:lastModifiedBy>гор</cp:lastModifiedBy>
  <cp:lastPrinted>2018-01-16T14:15:00Z</cp:lastPrinted>
  <dcterms:modified xsi:type="dcterms:W3CDTF">2018-01-17T13:42:00Z</dcterms:modified>
  <cp:revision>2</cp:revision>
  <dc:subject/>
  <dc:title/>
</cp:coreProperties>
</file>