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2.08.2018                                                                                                       № 23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 жилым помещениям, расположенным в жилом доме, с местоположением –  Кировская область, Малмыжский район, г. Малмыж, ул. Мичурина, д. 34  адресные ориентиры согласно приложения №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. Присвоить  жилым помещениям, расположенным в жилом доме, с местоположением –  Кировская область, Малмыжский район, г. Малмыж, ул. Островского, д. 37  адресные ориентиры согласно приложения №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. Присвоить  жилым помещениям, расположенным в многоквартирном доме, с местоположением –  Кировская область, Малмыжский район, г. Малмыж, ул. Гагарина, д. 3  адресные ориентиры согласно приложения №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. Присвоить  жилым помещениям, расположенным в многоквартирном доме, с местоположением –  Кировская область, Малмыжский район, г. Малмыж, ул. Ленина, д. 44  адресные ориентиры согласно приложения №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5. Присвоить  жилым помещениям, расположенным в многоквартирном доме, с местоположением –  Кировская область, Малмыжский район, г. Малмыж, ул. Пушкаревская, д. 3  адресные ориентиры согласно приложения №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. Присвоить  жилым помещениям, расположенным в многоквартирном доме, с местоположением –  Кировская область, Малмыжский район, г. Малмыж, ул. Зеленая, д. 23  адресные ориентиры согласно приложения №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. Присвоить  жилым помещениям, расположенным в жилом доме, с местоположением –  Кировская область, Малмыжский район, г. Малмыж, ул. Свободы, д. 20  адресные ориентиры согласно приложения №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. Присвоить  жилым помещениям, расположенным в жилом доме, с местоположением –  Кировская область, Малмыжский район, г. Малмыж, ул. Береговая, д. 5  адресные ориентиры согласно приложения №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. Присвоить  жилым помещениям, расположенным в многоквартирном доме, с местоположением –  Кировская область, Малмыжский район, г. Малмыж, ул. Пионерская, д. 9  адресные ориентиры согласно приложения №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. Присвоить  жилым помещениям, расположенным в жилом доме, с местоположением –  Кировская область, Малмыжский район, г. Малмыж, ул. Пионерская, д. 9  адресные ориентиры согласно приложения №1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2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О.М.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 от 02.08.2018 № 231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81001:57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Мичурина, дом 34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81001:57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Мичурина, дом 34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81001:57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Мичурина, дом 34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81001:57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Мичурина, дом 34, кв.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20:24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Островского, дом 37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20:24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Островского, дом 37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20:24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Островского, дом 37, кв. 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30:23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3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3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4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4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4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4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30:24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агарина, дом 3, кв. 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1:23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 дом 44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33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 дом 44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2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 дом 44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22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 дом 44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2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 дом 44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2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 дом 44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2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 дом 44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2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 дом 44, кв. 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5:2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5:2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5:2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5:2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5:2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5:2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5:2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12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2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13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14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3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15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ушкаревская  дом 3, кв. 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6:3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6: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6: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6: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4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color w:val="343434"/>
              </w:rPr>
              <w:t>43:17:310106:3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5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color w:val="343434"/>
              </w:rPr>
              <w:t>43:17:310106: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6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color w:val="343434"/>
              </w:rPr>
              <w:t>43:17:310106:3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7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color w:val="343434"/>
              </w:rPr>
              <w:t>43:17:310106: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8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color w:val="343434"/>
              </w:rPr>
              <w:t>43:17:310106: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9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color w:val="343434"/>
              </w:rPr>
              <w:t>43:17:310106: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10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color w:val="343434"/>
              </w:rPr>
              <w:t>43:17:310106:3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11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Cs/>
                <w:color w:val="343434"/>
              </w:rPr>
              <w:t>43:17:310106:3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Зеленая  дом 23, кв. 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2:2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ободы  дом 20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2:2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ободы  дом 20, кв. 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2:2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Береговая  дом 5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02: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Береговая  дом 5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2:2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Береговая  дом 5, кв. 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552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3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9, кв. 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постановлению от 02.08.2018 № 231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552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8:3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Энгельса  дом 5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8: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Энгельса  дом 5, кв. 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гор</cp:lastModifiedBy>
  <cp:lastPrinted>2018-08-02T11:34:00Z</cp:lastPrinted>
  <dcterms:modified xsi:type="dcterms:W3CDTF">2018-08-28T06:10:00Z</dcterms:modified>
  <cp:revision>28</cp:revision>
  <dc:subject/>
  <dc:title>АДМИНИСТРАЦИЯ  МАЛМЫЖСКОГО  ГОРОДСКОГО  ПОСЕЛЕНИЯ</dc:title>
</cp:coreProperties>
</file>