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МЫЖСКОГО  ГОРОДСКОГО 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ОВСКОЙ 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08.08.2018                                                                                                        № 244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г. Малмыж</w:t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spacing w:lineRule="atLeast" w:line="27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О присвоении адресного ориентира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В соответствии с Федеральным законом от 28.12.2013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Постановлением администрации Малмыжского городского поселения Малмыжского района Кировской области от  02.04.2015  № 80 «Об утверждении Правил присвоения, изменения и аннулирования адресов», администрация Малмыжского городского поселения ПОСТАНОВЛЯЕТ: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-108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1. Присвоить  жилым помещениям, расположенным в жилом доме, с местоположением –  Кировская область, Малмыжский район, г. Малмыж, ул. Чернышевского, д. 23  адресные ориентиры согласно приложения №1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-108" w:hanging="360"/>
              <w:jc w:val="both"/>
              <w:rPr/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2. Присвоить  жилым помещениям, расположенным в жилом доме, с местоположением –  Кировская область, Малмыжский район, г. Малмыж, ул. Пролетарская, д. 15  адресные ориентиры согласно приложения №2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-108" w:hanging="360"/>
              <w:jc w:val="both"/>
              <w:rPr/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3. Присвоить  жилым помещениям, расположенным в жилом доме, с местоположением –  Кировская область, Малмыжский район, г. Малмыж, ул. Свободы, д. 23  адресные ориентиры согласно приложения №3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-108" w:hanging="360"/>
              <w:jc w:val="both"/>
              <w:rPr/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4. Присвоить  жилым помещениям, расположенным в многоквартирном доме, с местоположением –  Кировская область, Малмыжский район, г. Малмыж, ул. Пионерская, д. 4  адресные ориентиры согласно приложения №4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-108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5. Присвоить  жилым помещениям, расположенным в жилом доме, с местоположением –  Кировская область, Малмыжский район, г. Малмыж, ул. Коммунальная, д. 36  адресные ориентиры согласно приложения №5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-108" w:hanging="360"/>
              <w:jc w:val="both"/>
              <w:rPr/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6. Присвоить  жилым помещениям, расположенным в многоквартирном доме, с местоположением –  Кировская область, Малмыжский район, г. Малмыж, ул. Солуянова, д. 2А  адресные ориентиры согласно приложения №6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-108" w:hanging="360"/>
              <w:jc w:val="both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7. Присвоить  жилым помещениям, расположенным в многоквартирном  доме, с местоположением –  Кировская область, Малмыжский район, г. Малмыж, ул. Горная, д. 27  адресные ориентиры согласно приложения №7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-108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8. Присвоить  жилым помещениям, расположенным в многоквартирном доме, с местоположением –  Кировская область, Малмыжский район, г. Малмыж, ул. Горная, д. 14  адресные ориентиры согласно приложения №8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-108" w:hanging="360"/>
              <w:jc w:val="both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9. Присвоить  жилым помещениям, расположенным в многоквартирном доме, с местоположением –  Кировская область, Малмыжский район, г. Малмыж, ул. Свердлова, д. 12  адресные ориентиры согласно приложения №9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-108" w:hanging="360"/>
              <w:jc w:val="both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10. Присвоить  жилым помещениям, расположенным в жилом доме, с местоположением –  Кировская область, Малмыжский район, г. Малмыж, ул. Совхозная, д. 8  адресные ориентиры согласно приложения №10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-108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 xml:space="preserve">11. Опубликовать настоящее Постановление в информационном бюллетене органов местного самоуправления муниципальное образование Малмыжское  городское  поселение Малмыжского района Кировской области и </w:t>
            </w:r>
            <w:r>
              <w:rPr/>
              <w:t xml:space="preserve"> на сайте http://malmyzh43.ru/poselenija/malmyzhskoe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12. Постановление вступает в силу с момента его опубликования.</w:t>
            </w:r>
          </w:p>
        </w:tc>
      </w:tr>
    </w:tbl>
    <w:p>
      <w:pPr>
        <w:pStyle w:val="Normal"/>
        <w:spacing w:lineRule="auto" w:line="360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</w:t>
      </w:r>
    </w:p>
    <w:p>
      <w:pPr>
        <w:pStyle w:val="Normal"/>
        <w:rPr/>
      </w:pPr>
      <w:r>
        <w:rPr/>
        <w:t>городского поселения       О.М.Алёшк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420"/>
      </w:tblGrid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постановлению от 08.08.2018  № 244</w:t>
      </w:r>
    </w:p>
    <w:p>
      <w:pPr>
        <w:pStyle w:val="Normal"/>
        <w:jc w:val="right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65"/>
        <w:gridCol w:w="1534"/>
        <w:gridCol w:w="2312"/>
        <w:gridCol w:w="303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жилого помещени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помещения (кв.м)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дастровый номер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ный ориентир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:17:310111:298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йская Федерация, Кировская область, Малмыжский муниципальный район, Малмыжское городское поселения, г. Малмыж, ул. Чернышевского, дом 23, кв. 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7:310111:297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йская Федерация, Кировская область, Малмыжский муниципальный район, Малмыжское городское поселения, г. Малмыж, ул. Чернышевского, дом 23, кв. 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7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7:310111:296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йская Федерация, Кировская область, Малмыжский муниципальный район, Малмыжское городское поселения, г. Малмыж, ул. Чернышевского, дом 23, кв. 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7:310111:301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йская Федерация, Кировская область, Малмыжский муниципальный район, Малмыжское городское поселения, г. Малмыж, ул. Чернышевского, дом 23, кв. 4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постановлению от 08.08.2018  № 244</w:t>
      </w:r>
    </w:p>
    <w:p>
      <w:pPr>
        <w:pStyle w:val="Normal"/>
        <w:jc w:val="right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65"/>
        <w:gridCol w:w="1534"/>
        <w:gridCol w:w="2312"/>
        <w:gridCol w:w="303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жилого помещени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помещения (кв.м)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дастровый номер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ный ориентир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:17:310117:264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йская Федерация, Кировская область, Малмыжский муниципальный район, Малмыжское городское поселения, г. Малмыж, ул. Пролетарская, дом 15, кв. 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:17:310117:265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Кировская область, Малмыжский муниципальный район, Малмыжское городское поселения, г. Малмыж, ул. Пролетарская, дом 15, кв. 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8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:17:310117:282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Кировская область, Малмыжский муниципальный район, Малмыжское городское поселения, г. Малмыж, ул. Пролетарская, дом 15, кв. 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7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:17:310117:296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Кировская область, Малмыжский муниципальный район, Малмыжское городское поселения, г. Малмыж, ул. Пролетарская, дом 15, кв. 4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к постановлению от 08.08.2018  № 244</w:t>
      </w:r>
    </w:p>
    <w:p>
      <w:pPr>
        <w:pStyle w:val="Normal"/>
        <w:jc w:val="right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65"/>
        <w:gridCol w:w="1534"/>
        <w:gridCol w:w="2312"/>
        <w:gridCol w:w="303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жилого помещени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помещения (кв.м)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дастровый номер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ный ориентир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:17:310101:421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йская Федерация, Кировская область, Малмыжский муниципальный район, Малмыжское городское поселения, г. Малмыж, ул. Свободы, дом 23, кв. 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:17:310101:423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йская Федерация, Кировская область, Малмыжский муниципальный район, Малмыжское городское поселения, г. Малмыж, ул. Свободы, дом 23, кв. 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:17:310101:377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йская Федерация, Кировская область, Малмыжский муниципальный район, Малмыжское городское поселения, г. Малмыж, ул. Свободы, дом 23, кв. 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:17:310101:432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йская Федерация, Кировская область, Малмыжский муниципальный район, Малмыжское городское поселения, г. Малмыж, ул. Свободы, дом 23, кв. 4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4</w:t>
      </w:r>
    </w:p>
    <w:p>
      <w:pPr>
        <w:pStyle w:val="Normal"/>
        <w:jc w:val="right"/>
        <w:rPr/>
      </w:pPr>
      <w:r>
        <w:rPr/>
        <w:t>к постановлению от 08.08.2018  № 244</w:t>
      </w:r>
    </w:p>
    <w:p>
      <w:pPr>
        <w:pStyle w:val="Normal"/>
        <w:jc w:val="right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65"/>
        <w:gridCol w:w="1534"/>
        <w:gridCol w:w="2312"/>
        <w:gridCol w:w="303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жилого помещени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помещения (кв.м)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дастровый номер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ный ориентир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:17:310115:233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йская Федерация, Кировская область, Малмыжский муниципальный район, Малмыжское городское поселения, г. Малмыж, ул. Пионерская, дом 4, кв. 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:17:310115:234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йская Федерация, Кировская область, Малмыжский муниципальный район, Малмыжское городское поселения, г. Малмыж, ул. Пионерская, дом 4, кв. 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7:310115:235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йская Федерация, Кировская область, Малмыжский муниципальный район, Малмыжское городское поселения, г. Малмыж, ул. Пионерская, дом 4, кв. 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7:310115:236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йская Федерация, Кировская область, Малмыжский муниципальный район, Малмыжское городское поселения, г. Малмыж, ул. Пионерская, дом 4, кв. 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7:310115:241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йская Федерация, Кировская область, Малмыжский муниципальный район, Малмыжское городское поселения, г. Малмыж, ул. Пионерская, дом 4, кв. 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7:310115:242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йская Федерация, Кировская область, Малмыжский муниципальный район, Малмыжское городское поселения, г. Малмыж, ул. Пионерская, дом 4, кв. 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9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7:310115:243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йская Федерация, Кировская область, Малмыжский муниципальный район, Малмыжское городское поселения, г. Малмыж, ул. Пионерская, дом 4, кв. 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9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7:310115:244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йская Федерация, Кировская область, Малмыжский муниципальный район, Малмыжское городское поселения, г. Малмыж, ул. Пионерская, дом 4, кв. 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7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7:310115:237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йская Федерация, Кировская область, Малмыжский муниципальный район, Малмыжское городское поселения, г. Малмыж, ул. Пионерская, дом 4, кв. 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7:310115:238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оссийская Федерация, Кировская область, Малмыжский муниципальный район, Малмыжское городское поселения, г. Малмыж, ул. Пионерская, дом 4, кв.10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7:310115:239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йская Федерация, Кировская область, Малмыжский муниципальный район, Малмыжское городское поселения, г. Малмыж, ул. Пионерская, дом 4, кв. 1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7:310115:240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йская Федерация, Кировская область, Малмыжский муниципальный район, Малмыжское городское поселения, г. Малмыж, ул. Пионерская, дом 4, кв. 1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9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7:310115:245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Кировская область, Малмыжский муниципальный район, Малмыжское городское поселения, г. Малмыж, ул. Пионерская, дом 4, кв. 1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7:310115:246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Кировская область, Малмыжский муниципальный район, Малмыжское городское поселения, г. Малмыж, ул. Пионерская, дом 4, кв. 1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7:310115:247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Кировская область, Малмыжский муниципальный район, Малмыжское городское поселения, г. Малмыж, ул. Пионерская, дом 4, кв. 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8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7:310115:247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Кировская область, Малмыжский муниципальный район, Малмыжское городское поселения, г. Малмыж, ул. Пионерская, дом 4, кв. 16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5</w:t>
      </w:r>
    </w:p>
    <w:p>
      <w:pPr>
        <w:pStyle w:val="Normal"/>
        <w:jc w:val="right"/>
        <w:rPr/>
      </w:pPr>
      <w:r>
        <w:rPr/>
        <w:t>к постановлению от 08.08.2018  № 244</w:t>
      </w:r>
    </w:p>
    <w:p>
      <w:pPr>
        <w:pStyle w:val="Normal"/>
        <w:jc w:val="right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65"/>
        <w:gridCol w:w="1534"/>
        <w:gridCol w:w="2312"/>
        <w:gridCol w:w="3075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жилого помещени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помещения (кв.м)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дастровый номер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ный ориентир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:17:310110:175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йская Федерация, Кировская область, Малмыжский муниципальный район, Малмыжское городское поселения, г. Малмыж, ул. Коммунальная, дом 36, кв. 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7:310110:170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йская Федерация, Кировская область, Малмыжский муниципальный район, Малмыжское городское поселения, г. Малмыж, ул. Коммунальная, дом 36, кв. 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7:310110:173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йская Федерация, Кировская область, Малмыжский муниципальный район, Малмыжское городское поселения, г. Малмыж, ул. Коммунальная, дом 36, кв. 4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6</w:t>
      </w:r>
    </w:p>
    <w:p>
      <w:pPr>
        <w:pStyle w:val="Normal"/>
        <w:jc w:val="right"/>
        <w:rPr/>
      </w:pPr>
      <w:r>
        <w:rPr/>
        <w:t>к постановлению от 08.08.2018  № 244</w:t>
      </w:r>
    </w:p>
    <w:p>
      <w:pPr>
        <w:pStyle w:val="Normal"/>
        <w:jc w:val="right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65"/>
        <w:gridCol w:w="1534"/>
        <w:gridCol w:w="2410"/>
        <w:gridCol w:w="2977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жилого помещени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помещения (кв.м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дастровый номе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ный ориентир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:17:310101:3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йская Федерация, Кировская область, Малмыжский муниципальный район, Малмыжское городское поселения, г. Малмыж, ул. Солуянова дом 2А, кв. 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7:310101:3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йская Федерация, Кировская область, Малмыжский муниципальный район, Малмыжское городское поселения, г. Малмыж, ул. Солуянова дом 2А, кв. 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7:310101:3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йская Федерация, Кировская область, Малмыжский муниципальный район, Малмыжское городское поселения, г. Малмыж, ул. Солуянова дом 2А, кв. 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7:310101:3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йская Федерация, Кировская область, Малмыжский муниципальный район, Малмыжское городское поселения, г. Малмыж, ул. Солуянова дом 2А, кв. 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7:310101:3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йская Федерация, Кировская область, Малмыжский муниципальный район, Малмыжское городское поселения, г. Малмыж, ул. Солуянова дом 2А, кв. 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7:310101:3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йская Федерация, Кировская область, Малмыжский муниципальный район, Малмыжское городское поселения, г. Малмыж, ул. Солуянова дом 2А, кв. 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7:310101:3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йская Федерация, Кировская область, Малмыжский муниципальный район, Малмыжское городское поселения, г. Малмыж, ул. Солуянова дом 2А, кв. 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7:310101:3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йская Федерация, Кировская область, Малмыжский муниципальный район, Малмыжское городское поселения, г. Малмыж, ул. Солуянова дом 2А, кв. 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7:310101:3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Кировская область, Малмыжский муниципальный район, Малмыжское городское поселения, г. Малмыж, ул. Солуянова дом 2А, кв. 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7:310101:32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Кировская область, Малмыжский муниципальный район, Малмыжское городское поселения, г. Малмыж, ул. Солуянова дом 2А, кв. 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7:310101:32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Кировская область, Малмыжский муниципальный район, Малмыжское городское поселения, г. Малмыж, ул. Солуянова дом 2А, кв. 1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7:310101:3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Кировская область, Малмыжский муниципальный район, Малмыжское городское поселения, г. Малмыж, ул. Солуянова дом 2А, кв. 1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7:310101:3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Кировская область, Малмыжский муниципальный район, Малмыжское городское поселения, г. Малмыж, ул. Солуянова дом 2А, кв. 1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7:310101:3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Кировская область, Малмыжский муниципальный район, Малмыжское городское поселения, г. Малмыж, ул. Солуянова дом 2А, кв. 1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7:310101:3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Кировская область, Малмыжский муниципальный район, Малмыжское городское поселения, г. Малмыж, ул. Солуянова дом 2А, кв. 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7:310101:33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Кировская область, Малмыжский муниципальный район, Малмыжское городское поселения, г. Малмыж, ул. Солуянова дом 2А, кв. 1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7:310101:33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Кировская область, Малмыжский муниципальный район, Малмыжское городское поселения, г. Малмыж, ул. Солуянова дом 2А, кв. 1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7:310101:33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Кировская область, Малмыжский муниципальный район, Малмыжское городское поселения, г. Малмыж, ул. Солуянова дом 2А, кв. 18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7</w:t>
      </w:r>
    </w:p>
    <w:p>
      <w:pPr>
        <w:pStyle w:val="Normal"/>
        <w:jc w:val="right"/>
        <w:rPr/>
      </w:pPr>
      <w:r>
        <w:rPr/>
        <w:t>к постановлению от 08.08.2018  № 244</w:t>
      </w:r>
    </w:p>
    <w:p>
      <w:pPr>
        <w:pStyle w:val="Normal"/>
        <w:jc w:val="right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65"/>
        <w:gridCol w:w="1534"/>
        <w:gridCol w:w="2410"/>
        <w:gridCol w:w="2977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жилого помещени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помещения (кв.м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дастровый номе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ный ориентир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343434"/>
              </w:rPr>
              <w:t>43:17:310128:3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йская Федерация, Кировская область, Малмыжский муниципальный район, Малмыжское городское поселения, г. Малмыж, ул. Горная  дом 27, кв. 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343434"/>
              </w:rPr>
              <w:t>43:17:310128:3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йская Федерация, Кировская область, Малмыжский муниципальный район, Малмыжское городское поселения, г. Малмыж, ул. Горная  дом 27, кв. 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343434"/>
              </w:rPr>
              <w:t>43:17:310128:3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йская Федерация, Кировская область, Малмыжский муниципальный район, Малмыжское городское поселения, г. Малмыж, ул. Горная  дом 27, кв. 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343434"/>
              </w:rPr>
              <w:t>43:17:310128:32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йская Федерация, Кировская область, Малмыжский муниципальный район, Малмыжское городское поселения, г. Малмыж, ул. Горная  дом 27, кв. 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343434"/>
              </w:rPr>
              <w:t>43:17:310128:3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йская Федерация, Кировская область, Малмыжский муниципальный район, Малмыжское городское поселения, г. Малмыж, ул. Горная  дом 27, кв. 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343434"/>
              </w:rPr>
              <w:t>43:17:310128:3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йская Федерация, Кировская область, Малмыжский муниципальный район, Малмыжское городское поселения, г. Малмыж, ул. Горная  дом 27, кв. 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343434"/>
              </w:rPr>
              <w:t>43:17:310128:33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йская Федерация, Кировская область, Малмыжский муниципальный район, Малмыжское городское поселения, г. Малмыж, ул. Горная  дом 27, кв. 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343434"/>
              </w:rPr>
              <w:t>43:17:310128:3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йская Федерация, Кировская область, Малмыжский муниципальный район, Малмыжское городское поселения, г. Малмыж, ул. Горная  дом 27, кв. 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43434"/>
              </w:rPr>
            </w:pPr>
            <w:r>
              <w:rPr>
                <w:bCs/>
                <w:color w:val="343434"/>
              </w:rPr>
              <w:t>43:17:310128:3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Кировская область, Малмыжский муниципальный район, Малмыжское городское поселения, г. Малмыж, ул. Горная  дом 27, кв. 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43434"/>
              </w:rPr>
            </w:pPr>
            <w:r>
              <w:rPr>
                <w:bCs/>
                <w:color w:val="343434"/>
              </w:rPr>
              <w:t>43:17:310128:3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Кировская область, Малмыжский муниципальный район, Малмыжское городское поселения, г. Малмыж, ул. Горная  дом 27, кв. 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43434"/>
              </w:rPr>
            </w:pPr>
            <w:r>
              <w:rPr>
                <w:bCs/>
                <w:color w:val="343434"/>
              </w:rPr>
              <w:t>43:17:310128:3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Кировская область, Малмыжский муниципальный район, Малмыжское городское поселения, г. Малмыж, ул. Горная  дом 27, кв. 1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43434"/>
              </w:rPr>
            </w:pPr>
            <w:r>
              <w:rPr>
                <w:bCs/>
                <w:color w:val="343434"/>
              </w:rPr>
              <w:t>43:17:310128:3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Кировская область, Малмыжский муниципальный район, Малмыжское городское поселения, г. Малмыж, ул. Горная  дом 27, кв. 1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43434"/>
              </w:rPr>
            </w:pPr>
            <w:r>
              <w:rPr>
                <w:bCs/>
                <w:color w:val="343434"/>
              </w:rPr>
              <w:t>43:17:310128:3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Кировская область, Малмыжский муниципальный район, Малмыжское городское поселения, г. Малмыж, ул. Горная  дом 27, кв. 1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343434"/>
              </w:rPr>
              <w:t>43:17:310128:3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Кировская область, Малмыжский муниципальный район, Малмыжское городское поселения, г. Малмыж, ул. Горная  дом 27, кв. 1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343434"/>
              </w:rPr>
              <w:t>43:17:310128:3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Кировская область, Малмыжский муниципальный район, Малмыжское городское поселения, г. Малмыж, ул. Горная  дом 27, кв. 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343434"/>
              </w:rPr>
              <w:t>43:17:310128:3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Кировская область, Малмыжский муниципальный район, Малмыжское городское поселения, г. Малмыж, ул. Горная  дом 27, кв. 1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343434"/>
              </w:rPr>
              <w:t>43:17:310128:33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Кировская область, Малмыжский муниципальный район, Малмыжское городское поселения, г. Малмыж, ул. Горная  дом 27, кв. 1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343434"/>
              </w:rPr>
              <w:t>43:17:310128:33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Кировская область, Малмыжский муниципальный район, Малмыжское городское поселения, г. Малмыж, ул. Горная  дом 27, кв. 18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8</w:t>
      </w:r>
    </w:p>
    <w:p>
      <w:pPr>
        <w:pStyle w:val="Normal"/>
        <w:jc w:val="right"/>
        <w:rPr/>
      </w:pPr>
      <w:r>
        <w:rPr/>
        <w:t>к постановлению от 08.08.2018  № 244</w:t>
      </w:r>
    </w:p>
    <w:p>
      <w:pPr>
        <w:pStyle w:val="Normal"/>
        <w:jc w:val="right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65"/>
        <w:gridCol w:w="1534"/>
        <w:gridCol w:w="2410"/>
        <w:gridCol w:w="2977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жилого помещени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помещения (кв.м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дастровый номе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ный ориентир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343434"/>
              </w:rPr>
              <w:t>43:17:310106:3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йская Федерация, Кировская область, Малмыжский муниципальный район, Малмыжское городское поселения, г. Малмыж, ул. Горная  дом 14, кв. 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343434"/>
              </w:rPr>
            </w:pPr>
            <w:r>
              <w:rPr>
                <w:bCs/>
                <w:color w:val="343434"/>
              </w:rPr>
              <w:t>43:17:310129:29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Кировская область, Малмыжский муниципальный район, Малмыжское городское поселения, г. Малмыж, ул. Горная  дом 14, кв. 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343434"/>
              </w:rPr>
            </w:pPr>
            <w:r>
              <w:rPr>
                <w:bCs/>
                <w:color w:val="343434"/>
              </w:rPr>
              <w:t>43:17:310129:29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Кировская область, Малмыжский муниципальный район, Малмыжское городское поселения, г. Малмыж, ул. Горная  дом 14, кв. 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343434"/>
              </w:rPr>
            </w:pPr>
            <w:r>
              <w:rPr>
                <w:bCs/>
                <w:color w:val="343434"/>
              </w:rPr>
              <w:t>43:17:310129:3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Кировская область, Малмыжский муниципальный район, Малмыжское городское поселения, г. Малмыж, ул. Горная  дом 14, кв. 4</w:t>
            </w:r>
          </w:p>
        </w:tc>
      </w:tr>
      <w:tr>
        <w:trPr>
          <w:trHeight w:val="1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bCs/>
                <w:color w:val="343434"/>
              </w:rPr>
            </w:pPr>
            <w:r>
              <w:rPr>
                <w:bCs/>
                <w:color w:val="343434"/>
              </w:rPr>
              <w:t>43:17:310129:29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Кировская область, Малмыжский муниципальный район, Малмыжское городское поселения, г. Малмыж, ул. Горная  дом 14, кв. 5</w:t>
            </w:r>
          </w:p>
        </w:tc>
      </w:tr>
      <w:tr>
        <w:trPr>
          <w:trHeight w:val="1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bCs/>
                <w:color w:val="343434"/>
              </w:rPr>
            </w:pPr>
            <w:r>
              <w:rPr>
                <w:bCs/>
                <w:color w:val="343434"/>
              </w:rPr>
              <w:t>43:17:310129:29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Кировская область, Малмыжский муниципальный район, Малмыжское городское поселения, г. Малмыж, ул. Горная  дом 14, кв. 6</w:t>
            </w:r>
          </w:p>
        </w:tc>
      </w:tr>
      <w:tr>
        <w:trPr>
          <w:trHeight w:val="1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bCs/>
                <w:color w:val="343434"/>
              </w:rPr>
            </w:pPr>
            <w:r>
              <w:rPr>
                <w:bCs/>
                <w:color w:val="343434"/>
              </w:rPr>
              <w:t>43:17:310129:3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Кировская область, Малмыжский муниципальный район, Малмыжское городское поселения, г. Малмыж, ул. Горная  дом 14, кв. 7</w:t>
            </w:r>
          </w:p>
        </w:tc>
      </w:tr>
      <w:tr>
        <w:trPr>
          <w:trHeight w:val="1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bCs/>
                <w:color w:val="343434"/>
              </w:rPr>
            </w:pPr>
            <w:r>
              <w:rPr>
                <w:bCs/>
                <w:color w:val="343434"/>
              </w:rPr>
              <w:t>43:17:310129:3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Кировская область, Малмыжский муниципальный район, Малмыжское городское поселения, г. Малмыж, ул. Горная  дом 14, кв. 8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9</w:t>
      </w:r>
    </w:p>
    <w:p>
      <w:pPr>
        <w:pStyle w:val="Normal"/>
        <w:jc w:val="right"/>
        <w:rPr/>
      </w:pPr>
      <w:r>
        <w:rPr/>
        <w:t>к постановлению от 08.08.2018  № 244</w:t>
      </w:r>
    </w:p>
    <w:p>
      <w:pPr>
        <w:pStyle w:val="Normal"/>
        <w:jc w:val="right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65"/>
        <w:gridCol w:w="1534"/>
        <w:gridCol w:w="2410"/>
        <w:gridCol w:w="2977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жилого помещени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помещения (кв.м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дастровый номе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ный ориентир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343434"/>
              </w:rPr>
              <w:t>43:17:310120:27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йская Федерация, Кировская область, Малмыжский муниципальный район, Малмыжское городское поселения, г. Малмыж, ул. Свердлова  дом 12, кв. 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343434"/>
              </w:rPr>
            </w:pPr>
            <w:r>
              <w:rPr>
                <w:bCs/>
                <w:color w:val="343434"/>
              </w:rPr>
              <w:t>43:17:310120:2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Кировская область, Малмыжский муниципальный район, Малмыжское городское поселения, г. Малмыж, ул. Свердлова  дом 12, кв. 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343434"/>
              </w:rPr>
              <w:t>43:17:310120:3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Кировская область, Малмыжский муниципальный район, Малмыжское городское поселения, г. Малмыж, ул. Свердлова  дом 12, кв. 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343434"/>
              </w:rPr>
              <w:t>43:17:310120:27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йская Федерация, Кировская область, Малмыжский муниципальный район, Малмыжское городское поселения, г. Малмыж, ул. Свердлова  дом 12, кв. 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343434"/>
              </w:rPr>
              <w:t>43:17:310120:26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йская Федерация, Кировская область, Малмыжский муниципальный район, Малмыжское городское поселения, г. Малмыж, ул. Свердлова  дом 12, кв. 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343434"/>
              </w:rPr>
              <w:t>43:17:310120:2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йская Федерация, Кировская область, Малмыжский муниципальный район, Малмыжское городское поселения, г. Малмыж, ул. Свердлова  дом 12, кв. 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343434"/>
              </w:rPr>
              <w:t>43:17:310120:27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йская Федерация, Кировская область, Малмыжский муниципальный район, Малмыжское городское поселения, г. Малмыж, ул. Свердлова  дом 12, кв. 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343434"/>
              </w:rPr>
            </w:pPr>
            <w:r>
              <w:rPr>
                <w:bCs/>
                <w:color w:val="343434"/>
              </w:rPr>
              <w:t>43:17:310120:27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йская Федерация, Кировская область, Малмыжский муниципальный район, Малмыжское городское поселения, г. Малмыж, ул. Свердлова  дом 12, кв. 8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10</w:t>
      </w:r>
    </w:p>
    <w:p>
      <w:pPr>
        <w:pStyle w:val="Normal"/>
        <w:jc w:val="right"/>
        <w:rPr/>
      </w:pPr>
      <w:r>
        <w:rPr/>
        <w:t>к постановлению от 08.08.2018  № 244</w:t>
      </w:r>
    </w:p>
    <w:p>
      <w:pPr>
        <w:pStyle w:val="Normal"/>
        <w:jc w:val="right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65"/>
        <w:gridCol w:w="1534"/>
        <w:gridCol w:w="2410"/>
        <w:gridCol w:w="2977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жилого помещени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помещения (кв.м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дастровый номе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ный ориентир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343434"/>
              </w:rPr>
              <w:t>43:17:381001:53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йская Федерация, Кировская область, Малмыжский муниципальный район, Малмыжское городское поселения, г. Малмыж, ул. Совхозная  дом 8, кв. 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343434"/>
              </w:rPr>
            </w:pPr>
            <w:r>
              <w:rPr>
                <w:bCs/>
                <w:color w:val="343434"/>
              </w:rPr>
              <w:t>43:17:381001:53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Кировская область, Малмыжский муниципальный район, Малмыжское городское поселения, г. Малмыж, ул. Совхозная  дом 8, кв. 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343434"/>
              </w:rPr>
            </w:pPr>
            <w:r>
              <w:rPr>
                <w:bCs/>
                <w:color w:val="343434"/>
              </w:rPr>
              <w:t>43:17:381001:5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Кировская область, Малмыжский муниципальный район, Малмыжское городское поселения, г. Малмыж, ул. Совхозная  дом 8, кв. 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343434"/>
              </w:rPr>
              <w:t>43:17:381001:53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Кировская область, Малмыжский муниципальный район, Малмыжское городское поселения, г. Малмыж, ул. Совхозная  дом 8, кв. 4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1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12:32:00Z</dcterms:created>
  <dc:creator>1</dc:creator>
  <dc:description/>
  <cp:keywords/>
  <dc:language>en-US</dc:language>
  <cp:lastModifiedBy>гор</cp:lastModifiedBy>
  <cp:lastPrinted>2018-08-07T15:38:00Z</cp:lastPrinted>
  <dcterms:modified xsi:type="dcterms:W3CDTF">2018-08-28T06:07:00Z</dcterms:modified>
  <cp:revision>38</cp:revision>
  <dc:subject/>
  <dc:title>АДМИНИСТРАЦИЯ  МАЛМЫЖСКОГО  ГОРОДСКОГО  ПОСЕЛЕНИЯ</dc:title>
</cp:coreProperties>
</file>