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59"/>
        <w:gridCol w:w="3182"/>
      </w:tblGrid>
      <w:tr>
        <w:trPr>
          <w:trHeight w:val="360" w:hRule="atLeast"/>
        </w:trPr>
        <w:tc>
          <w:tcPr>
            <w:tcW w:w="3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8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3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Социальная адаптация детей с ограниченными возможностями в Малмыжском городском поселении Малмыжского района Кировской области»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4.11.1995 № 181-ФЗ «О социальной защите инвалидов в Российской Федерации», в целях адаптации детей с ограниченными возможностями для жизни в обществе, администрация Малмыжского городского поселения 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Социальная адаптация детей с ограниченными возможностями в Малмыжском городском поселении Малмыжского района Кировской области» на 2019 - 2021 годы (далее – Программа). Прилагается.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финансовым вопросам администрации городского поселения (Гильмутдиновой О.В.) осуществлять финансирование Программы в пределах ассигнований, предусмотренных в бюджете городского поселения.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агаю на себ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</w:t>
      </w:r>
      <w:r>
        <w:rPr>
          <w:color w:val="000000"/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е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алмыжского городского поселения                              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06.11.2018  № 337  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адаптация детей с ограниченными возможностями в Малмыжском городском поселении Малмыжского района Кировской области» на 2019 - 2021 год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циальная адаптация детей с ограниченными возможностями в Малмыжском городском поселении Малмыжского района Кировской области» на 2019 - 2021 год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городского поселения Кировской области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ая районная организация Кировской областной организации общероссийской общественной организации Всероссийского общества инвалидов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птировать детей с ограниченными возможностями для жизни в обществе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 жизни детей – инвалидов, создание условий для социокультурного развития, физического и психического здоровья, информационное восприятие окружающего мира и формирование трудовых навыков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26 детей-инвалидов и 5 дете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ясочников в том чис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роприятиях примут участие 15 детей-инвалидов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едание клуба «Надежда» январь 2019 –  2021 г.г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ортивный фестивали «Улыбка» районный, май 2019 – 2021 г.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фестиваль «Улыбка», июнь 2019 – 2021 г.г.;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муниципальной программ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45 тыс. рублей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билитационный эффект, интегрирование особого ребенка в общество, продвижение его на пути к независимой жизн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каждого отдельного человека инвалидность – это трагедия, катастрофа, крушение многих перспективных планов, желаний, а для родных – несчастье на всю оставшуюся жизнь. Стать инвалидом может каждый человек и в любой момент его жизни. Любой человек инвалидность переносит индивидуально, особенно ребенок – инвалид. Он, по-своему, может преодолевать внутренний психологический барьер своего отличия от других детей и внешний барьер непонимание обществом особенности жизни ребенка и мы обязаны ему в этом помочь-защитить е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есообразность решения проблемы социокультурной реабилитации и адаптации детей – инвалидов в современном обществе определяется следующими причин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ый характер решения проблемы. Потребуется объединение усилий и координация действий органов местного самоуправления, общественных объедин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госрочность решения проблемы. Проблема социокультурной реабилитации и адаптации детей – инвалидов в современном обществе может быть решена путем осуществления последовательных и взаимосвязан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К числу наиболее социально уязвимых категорий детей относятся дети с ограниченными возможностями здоровья, дети – инвалиды.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Малмыжском городском поселении 26 детей – инвалидов и 5 дет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лясочников в том чис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настоящей Программы должна способствовать развитию социокультурного развития детей – инвалидов, физического и психического здоровья, информационного восприятия окружающего мира и формирования трудовых навык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, эффективность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вую основу муниципальной службы  в Малмыжском городском поселении составляют следующие нормативные правовые а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й закон от 24.11.1995 № 181-ФЗ «О социальной защите инвалидов в Российской Федерации»;</w:t>
      </w:r>
    </w:p>
    <w:p>
      <w:pPr>
        <w:pStyle w:val="Normal"/>
        <w:jc w:val="both"/>
        <w:rPr/>
      </w:pPr>
      <w:r>
        <w:rPr>
          <w:color w:val="332E2D"/>
          <w:spacing w:val="2"/>
          <w:sz w:val="28"/>
          <w:szCs w:val="28"/>
          <w:shd w:fill="FFFFFF" w:val="clear"/>
        </w:rPr>
        <w:t xml:space="preserve">       </w:t>
      </w:r>
      <w:r>
        <w:rPr>
          <w:color w:val="000000"/>
          <w:spacing w:val="2"/>
          <w:sz w:val="28"/>
          <w:szCs w:val="28"/>
          <w:shd w:fill="FFFFFF" w:val="clear"/>
        </w:rPr>
        <w:t>Федеральный закон  от 24.07.98 № 124-ФЗ «Об основных гарантиях прав ребенка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Помимо этих основополагающих документов отношения в данной сфере, регулируются  и иными нормативными правовыми актами федерального, регионального и муниципального уров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с детьми – инвалидами сталкиваются с огромным количеством проблем, о которых родители полноценных детей, соседи и знакомые  даже и не подозрева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адаптация детей с ограниченными возможностями для жизни в обществе. У таких детей нарушен не только интеллект, но и воля, поведение, процессы познания недоразвиты, страдает процесс воспитания. Им требуется время, а окружающим – терп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а быть решены следующие задачи: нормализация жизни детей – инвалидов за счет создания условий для социокультурного развития, физического и психического здоровья, информационное восприятия окружающего мира и формирования трудовых навы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циокультурная реабилитация детей – инвалидов, средствами культуры и искусства, спорта; организация занятий и мероприятий  развивающего и коррекционного, творческого, развлекательного, досугового и просветительского характера, ориентированных на особенности развития и возмож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вышение мотивации к образовательному процес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влечение к систематическим занятиям спортом и здоровому образу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результат реализации Программы – реабилитационный эффект, интегрирование особого ребенка в общество, продвижение его на пути к независимой жизни, за счет реализации в рамках Программы в совокупности нескольких функц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го развития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у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у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между государственной организацией и обществен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щая характеристика мероприятий муниципаль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мероприятий Программы рассчитана на 2019 - 2021 г.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Общий объем расходов на реализацию Программы составляет 45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и: нормализация жизни детей – инвалидов за счет создания условий для социокультурного развития, физического и психического здоровья, информационное восприятия окружающего мира и формирования трудов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а 1 - нормализация жизни детей – инвалидов за счет создания условий для социокультурного развития. В рамках задачи предлагается выполнение следующих мероприяти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седание клуба «Надеж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2 - нормализация жизни детей – инвалидов за счет создания условий для физического и психического здоровья. В рамках данной задачи предлагается выполнение следующих мероприяти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ортивный фестиваль «Улыб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а 3 - информационное восприятия окружающего мира и формирования трудовых навыков. В рамках данной задачи предлагается выполнение следующих мероприяти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ластной фестиваль «Улыб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программных мероприятий с указанием объемов и источников финансирования Программы приведен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ероприятия Программы проводятся Малмыжской районной организацией Всероссийского общества инвалидов при участии специалистов администрации Малмыж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ы правового регулирования в сфере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нормативных правовых актов будут обусло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ями федера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е региона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ыми управленческими ре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изменения законодательства Российской Федерации в данной сфере администрацией Малмыжского городского поселения незамедлительно будут разработаны проекты нормативных правовых актов в целях приведения в соответствие с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того, ежегодно вносятся изменения в действующие правовые акты с учетом ежегодного утверждения бюджета на очередной финансовый год и плановы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мерах правового регулирования в данной сфере приведены в приложении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Ресурсное обеспечение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финансирования Программы составляет 45 тыс. рублей, за счет средств бюджета Малмыжского городского поселения: в 2019 году – 15 тыс. рублей; в 2020 году – 15 тыс. рублей; в 2021 году – 1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реализацию муниципальной программы приведены в приложении № 4 к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 приведена в приложении № 5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ализ рисков реализации муниципальной программы и описание мер управления рис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успешной реализации поставленных задач муниципальной программы необходимо проводить анализ рисков, которые могут повлиять на ее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е риском –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 – правовых актов Российской Федерации и распоряжений, постановлений администрации Малмыжского городского поселения, предусматривающая непрерывное обновление, анализ и пересмотр имеющейс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Законодательные риски. В планируемом периоде возможно внесение изменений в нормативно – правовые акты на федеральном и региональном уровне, что существенно повлияет на достижение поставленных цел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снижения законодательных рисков планируется своевременное внесение дополнений в действующую нормативную базу муниципального образования, а при необходимости и возможных изменений в финансирование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2. Финансовые риски. Наиболее важной экономической составляющей муниципальной программы является ее финансирование за счет средств бюджета городского поселения. Одним из наиболее важных рисков является уменьшение объема бюджета Малмыжского городского поселения в связи с оптимизацией расходов при формировании соответствующих бюджетов, которые направлены на реализацию мероприятий муниципальной программы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финансово – экономическим рискам также относится неэффективное и нерациональное использование ресурсов муниципальной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 и перенесение их на наиболее затратные мероприятия минимизирует риски, а также сократит потери выделенных средств в течении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. Непредвиденные риски. Данные риски связанны с природными и техногенными катастрофами и катаклизмами, которые могут привести к увеличению расходов бюджета городского поселения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муниципальной программ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евременное принятие мер по управлению рисками приведут к достижению поставленных целей муниципально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тодика оценки эффективности реализации муниципальной программы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программы используются следующие целевые показатели (приложение № 6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культурная реабилитация и адаптации детей – инвалидов в современном обществе;</w:t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етей – инвалидов к систематическим занятиям спорта, к здоровому образу жизни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/>
      </w:pPr>
      <w:r>
        <w:rPr/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целевых показателях эффективности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31"/>
        <w:gridCol w:w="1732"/>
        <w:gridCol w:w="1842"/>
        <w:gridCol w:w="1843"/>
        <w:gridCol w:w="3402"/>
      </w:tblGrid>
      <w:tr>
        <w:trPr>
          <w:trHeight w:val="32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единица измерен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получения информации</w:t>
            </w:r>
          </w:p>
        </w:tc>
      </w:tr>
      <w:tr>
        <w:trPr>
          <w:trHeight w:val="3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циокультурная реабилитация и адаптация детей – инвалидов в современном обществе;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мыжская районная организация Кировской областной организации общероссийской общественной организации Всероссийского общества инвали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 – инвалидов к систематическим занятиям спорта, к здоровому образу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мыжская районная организация Кировской областной организации общероссийской общественной организации Всероссийского общества инвали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firstLine="12321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432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64"/>
        <w:gridCol w:w="1558"/>
        <w:gridCol w:w="1217"/>
        <w:gridCol w:w="1275"/>
        <w:gridCol w:w="1764"/>
      </w:tblGrid>
      <w:tr>
        <w:trPr>
          <w:trHeight w:val="60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 задачи, программные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ыс. руб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ормализация жизни детей – инвалидов за счет создания условий для социокультурного развития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ормализация жизни детей – инвалидов за счет создания условий для физического и психического здоровья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нформационное восприятия окружающего мира и формирования трудовых навыков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jc w:val="right"/>
        <w:rPr/>
      </w:pPr>
      <w:r>
        <w:rPr/>
        <w:t>к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об основных мерах правового регулирования в сфере реализации муниципальной программы 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«Социальная адаптация детей с ограниченными возможностями в Малмыжском городском поселении Малмыжского района Кировской области» на 2019 – 2021 год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377"/>
        <w:gridCol w:w="3500"/>
        <w:gridCol w:w="4620"/>
        <w:gridCol w:w="350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ид правового ак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Основные положения правового акт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и соисполнитель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становление администрации Малмыжского городского поселения Кировской обла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грамма социальной адаптации детей с ограниченными возможностями в Малмыжском городском поселении Малмыжского района Кировской области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ая районная организация Всероссийского общества инвалидов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администрации Малмыжского городского поселения.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предоставляется на рассмотрение Малмыжской городской  Думе одновременно с проектом решения Малмыжской городской Думы о бюджете поселения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4 </w:t>
      </w:r>
    </w:p>
    <w:p>
      <w:pPr>
        <w:pStyle w:val="Normal"/>
        <w:jc w:val="right"/>
        <w:rPr/>
      </w:pPr>
      <w:r>
        <w:rPr/>
        <w:t>к Программ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395"/>
        <w:gridCol w:w="3260"/>
        <w:gridCol w:w="1134"/>
        <w:gridCol w:w="1276"/>
        <w:gridCol w:w="1276"/>
        <w:gridCol w:w="1276"/>
      </w:tblGrid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, 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адаптация детей с ограниченными возможностями в Малмыжском городском поселении Малмыжского района Кировской области» на 2019 - 2021 го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>
          <w:trHeight w:val="10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ая районная организация Кировской областной организации общероссийской общественной организации Всероссийского общества инвалид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544"/>
        <w:gridCol w:w="3544"/>
        <w:gridCol w:w="1276"/>
        <w:gridCol w:w="1275"/>
        <w:gridCol w:w="1275"/>
        <w:gridCol w:w="1275"/>
      </w:tblGrid>
      <w:tr>
        <w:trPr>
          <w:trHeight w:val="3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бластной целевой программы, ведомственной целевой программы, отдельного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вый год планового периода 2020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торой год планового периода 2021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едание клуба «Надеж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ый фестиваль «Улыбка» - районн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фестиваль «Улыб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>к Программ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И ИНДИКАТОР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«Социальная адаптация детей с ограниченными возможностями в Малмыжском городском поселении Малмыжского района Кировской области» на 2019 – 202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3022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953"/>
        <w:gridCol w:w="2653"/>
        <w:gridCol w:w="1954"/>
        <w:gridCol w:w="1238"/>
        <w:gridCol w:w="1708"/>
        <w:gridCol w:w="1708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индикаторов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018 год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циокультурная реабилитация и адаптация детей – инвалидов в современном обществ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ит 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ит 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ит 100%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влечение детей – инвалидов к систематическим занятиям спорта, к здоровому образу жизн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2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17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21:00Z</dcterms:created>
  <dc:creator>User</dc:creator>
  <dc:description/>
  <cp:keywords/>
  <dc:language>en-US</dc:language>
  <cp:lastModifiedBy>гор</cp:lastModifiedBy>
  <cp:lastPrinted>2018-11-09T14:19:00Z</cp:lastPrinted>
  <dcterms:modified xsi:type="dcterms:W3CDTF">2018-11-20T15:24:00Z</dcterms:modified>
  <cp:revision>6</cp:revision>
  <dc:subject/>
  <dc:title>УТВЕРЖДЕНА</dc:title>
</cp:coreProperties>
</file>