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АЛМЫЖСКОГО ГОРОДСКОГО ПОСЕЛЕ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ИРОВСКОЙ ОБЛАСТ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4.03.2018                                                                                                  № 76</w:t>
      </w:r>
    </w:p>
    <w:p>
      <w:pPr>
        <w:pStyle w:val="Heading"/>
        <w:rPr>
          <w:szCs w:val="28"/>
        </w:rPr>
      </w:pPr>
      <w:r>
        <w:rPr>
          <w:szCs w:val="28"/>
        </w:rPr>
        <w:t>г. Малмыж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создании учебно-консультационного пункта по гражданско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оне и чрезвычайным ситуация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.12.1994 № 68 «О защите населения и территории от чрезвычайных ситуаций природного и техногенного характера», от 12.02.1998 № 28-ФЗ «О гражданской обороне», от 06.10.2003 № 131-ФЗ «Об общих принципах организации местного самоуправления в Российской Федерации», постановлениями Правительства Российской Федерации от 04.09.2003 № 547 «О подготовке населения в области от чрезвычайных ситуаций природного и техногенного характера», от 02.11.2000 № 841 «Об утверждении Положения об организации населения в области гражданской обороны», Уставом муниципального образования Малмыжское городское поселение Малмыжского района Кировской области, администрация Малмыжского городского поселения ПОСТАНОВЛЯЕТ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оздать в Малмыжском городском поселении учебно-консультационный пункт по гражданской обороне и чрезвычайным ситуациям (далее – УКП по ГО и ЧС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УКП по ГО и ЧС в здании </w:t>
      </w:r>
      <w:r>
        <w:rPr>
          <w:bCs/>
          <w:color w:val="000000"/>
          <w:sz w:val="28"/>
          <w:szCs w:val="28"/>
        </w:rPr>
        <w:t>Муниципального казенного общеобразовательного учреждения средняя общеобразовательная школа №2 г.Малмыжа Кировской области (далее – МКОУ СОШ № 2)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б учебно-консультационном пункте по гражданской обороне и чрезвычайным ситуациям на территории Малмыжского городского поселения Малмыжского района Кировской области. Прилагает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руководителем УКП по ГО и ЧС </w:t>
      </w:r>
      <w:r>
        <w:rPr>
          <w:bCs/>
          <w:sz w:val="28"/>
          <w:szCs w:val="28"/>
        </w:rPr>
        <w:t>Сабирова Габдуллу Габдулхаевича, преподавателя ОБЖ и обществознания</w:t>
      </w:r>
      <w:r>
        <w:rPr>
          <w:bCs/>
          <w:color w:val="000000"/>
          <w:sz w:val="28"/>
          <w:szCs w:val="28"/>
        </w:rPr>
        <w:t xml:space="preserve"> МКОУ СОШ №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лава администрации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городского поселения </w:t>
        <w:tab/>
        <w:t xml:space="preserve">       О.М. Алёшкина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left="5103" w:hanging="0"/>
        <w:rPr>
          <w:color w:val="000000"/>
          <w:lang w:bidi="ru-RU"/>
        </w:rPr>
      </w:pPr>
      <w:r>
        <w:rPr>
          <w:color w:val="000000"/>
          <w:lang w:bidi="ru-RU"/>
        </w:rPr>
        <w:t>Приложение</w:t>
      </w:r>
    </w:p>
    <w:p>
      <w:pPr>
        <w:pStyle w:val="Normal"/>
        <w:ind w:left="5103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left="5103" w:hanging="0"/>
        <w:rPr>
          <w:color w:val="000000"/>
          <w:lang w:bidi="ru-RU"/>
        </w:rPr>
      </w:pPr>
      <w:r>
        <w:rPr>
          <w:color w:val="000000"/>
          <w:lang w:bidi="ru-RU"/>
        </w:rPr>
        <w:t>УТВЕРЖДЕНО</w:t>
      </w:r>
    </w:p>
    <w:p>
      <w:pPr>
        <w:pStyle w:val="Normal"/>
        <w:ind w:left="5103" w:hanging="0"/>
        <w:rPr>
          <w:color w:val="000000"/>
          <w:lang w:bidi="ru-RU"/>
        </w:rPr>
      </w:pPr>
      <w:r>
        <w:rPr>
          <w:color w:val="000000"/>
          <w:lang w:bidi="ru-RU"/>
        </w:rPr>
        <w:t>постановлением администрации</w:t>
      </w:r>
    </w:p>
    <w:p>
      <w:pPr>
        <w:pStyle w:val="Normal"/>
        <w:ind w:left="5103" w:hanging="0"/>
        <w:rPr>
          <w:color w:val="000000"/>
          <w:lang w:bidi="ru-RU"/>
        </w:rPr>
      </w:pPr>
      <w:r>
        <w:rPr>
          <w:color w:val="000000"/>
          <w:lang w:bidi="ru-RU"/>
        </w:rPr>
        <w:t>Малмыжского городского поселения от 14.03.2018 № 76</w:t>
      </w:r>
    </w:p>
    <w:p>
      <w:pPr>
        <w:pStyle w:val="Normal"/>
        <w:ind w:left="5103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чебно-консультационном пун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гражданской обороне и чрезвычайным ситуация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стоящее Положение определяет основные задачи, порядок создания, оснащения и функционирование учебно-консультационного пункта по гражданской обороне и чрезвычайным ситуациям (далее - УКП по ГОЧС) в муниципальном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КП по ГОЧС создаются в соответствии с законодательством Российской Федерации и муниципального образования в области защиты от чрезвычайных ситуаций (ЧС) и гражданской обороне (Г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лностью УКП по ГОЧС создаются и функционируют как в мирное, так и в военное время, с учетом особенностей территории муниципального образования и производственной деятельности организаций, предприятий и учреждений, на базе которых они созд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Учебно-консультационный пункт ГОЧС создаё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 </w:t>
      </w:r>
      <w:r>
        <w:rPr>
          <w:bCs/>
          <w:color w:val="000000"/>
        </w:rPr>
        <w:t>МКОУ СОШ № 2 г.Малмыжа Кировской област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сновными задачами УКП по ГОЧ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изучение населением способов защиты от опасностей, возникающих при ведении военных действий или в следствии этих действий, порядок действий по сигналу оповещения, приемов оказания первой медицинской помощи пострадавшим, правил пользования коллективными и индивидуальными средствами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 пользования коллективными и индивидуальными средствами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консультации населению при локальных авариях, обострении криминогенной обстановки, угрозе возникновения террористических а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выработка у населения психологической устойчивости при возникновении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расширение информационно-просветительского обеспечения и улучшения подготовки населения по действиям и принятию мер в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) обеспечение более широкого доступа всех категорий населения к проблематике безопасности жизне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) доведение до населения основных требований по соблюдению правил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Учебно-консультационный пункт - это специально отведенное помещение (место), оборудованное наглядными пособиями по тематике ГО и ЧС, литературой и методическим материалом, образцами средств индивидуальной защиты, предназначенное для проведения занятий с насел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Работа УКП организуется путем предоставления населению возможности самостоятельного изучения содержания наглядных пособий, материалов газет и журналов и т. д., или проведения консультаций по наиболее трудным темам или интересующи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 Руководителем учебно-консультационного пункта назначается </w:t>
      </w:r>
      <w:r>
        <w:rPr>
          <w:bCs/>
        </w:rPr>
        <w:t>Сабиров Габдулла Габдулхаевич, преподаватель ОБЖ и обществознания</w:t>
      </w:r>
      <w:r>
        <w:rPr>
          <w:bCs/>
          <w:color w:val="000000"/>
        </w:rPr>
        <w:t xml:space="preserve"> МКОУ СОШ № 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Распорядок работы УКП регламентируется приказом директора </w:t>
      </w:r>
      <w:r>
        <w:rPr>
          <w:bCs/>
          <w:color w:val="000000"/>
        </w:rPr>
        <w:t>МКОУ СОШ № 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ри проведении отдельных занятий, на договорной основе, могут привлекаться специалисты (медицинские работники, пожарные, сотрудники полиции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1. Помещение УКП по ГОЧС по распоряжению директора МКУ </w:t>
      </w:r>
      <w:r>
        <w:rPr>
          <w:bCs/>
          <w:color w:val="000000"/>
        </w:rPr>
        <w:t>МКОУ СОШ № 2</w:t>
      </w:r>
      <w:r>
        <w:rPr/>
        <w:t xml:space="preserve"> может использоваться для проведения совещаний, культурно-массовых мероприятий, торжественных собраний с ветеранами, призывной молодежью, встреч с представителями МЧС, МВД, Военных комиссариатов и т.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Cs/>
        </w:rPr>
        <w:t>12. Методическое руководство учебно-консультационного пункта оказывает отдел по делам ГО и ЧС администрации Малмыж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Для организации работы УКП руководителю пункта необходимо иметь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каз руководителя организации о создании, оборудовании и порядке работы УКП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рафик дежурств консульта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лан работы УКП на меся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журнал учета посещений УКП, проведения консультаций, тренировок в отработке нормативов по 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уководящие документы, подборка материалов журналов и газет с тематикой ГО и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енды, плакаты, памятки, литература по тематике ГО и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равочные данные по адресам и телефонам аварийных служб и служб экстренного реаг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грамма подготовки рабочих и служащих, неработающего населения к действиям в ЧС МЧС России и методическое обеспечение к н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учающие видеофильмы по вопросам ГО и ЧС.</w:t>
      </w:r>
    </w:p>
    <w:p>
      <w:pPr>
        <w:pStyle w:val="Normal"/>
        <w:spacing w:lineRule="auto" w:line="360"/>
        <w:jc w:val="center"/>
        <w:rPr/>
      </w:pPr>
      <w:r>
        <w:rPr/>
        <w:t>_____________</w:t>
      </w:r>
    </w:p>
    <w:p>
      <w:pPr>
        <w:pStyle w:val="Heading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 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1:00Z</dcterms:created>
  <dc:creator>горсовет</dc:creator>
  <dc:description/>
  <cp:keywords/>
  <dc:language>en-US</dc:language>
  <cp:lastModifiedBy>горсовет</cp:lastModifiedBy>
  <cp:lastPrinted>2018-03-30T09:00:00Z</cp:lastPrinted>
  <dcterms:modified xsi:type="dcterms:W3CDTF">2018-03-30T05:00:00Z</dcterms:modified>
  <cp:revision>9</cp:revision>
  <dc:subject/>
  <dc:title/>
</cp:coreProperties>
</file>