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6.03.2018                                                                                                        № 6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ализации проекта «Народный бюджет»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лмыжского городского поселения в 2018–2019 годах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В целях повышения гражданской активности и заинтересованности жителей Кировской области в осуществлении местного самоуправле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Утвердить Положение о проекте «Народный бюджет» согласно приложению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2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алмыжского городского</w:t>
      </w:r>
    </w:p>
    <w:p>
      <w:pPr>
        <w:pStyle w:val="Normal"/>
        <w:jc w:val="both"/>
        <w:rPr/>
      </w:pPr>
      <w:r>
        <w:rPr/>
        <w:t>поселения                                         О.М. Алё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/>
      </w:pPr>
      <w:r>
        <w:rPr/>
        <w:t xml:space="preserve">Приложение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5245" w:hanging="0"/>
        <w:rPr/>
      </w:pPr>
      <w:r>
        <w:rPr/>
        <w:t>постановлением администрации Малмыжского городского поселения от 06.03.2018 № 67</w:t>
      </w:r>
    </w:p>
    <w:p>
      <w:pPr>
        <w:pStyle w:val="Normal"/>
        <w:widowControl w:val="false"/>
        <w:spacing w:before="72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 проекте «Народный бюджет»</w:t>
      </w:r>
    </w:p>
    <w:p>
      <w:pPr>
        <w:pStyle w:val="Normal"/>
        <w:widowControl w:val="false"/>
        <w:spacing w:lineRule="auto" w:line="360" w:before="480" w:after="0"/>
        <w:ind w:firstLine="709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1.1.</w:t>
        <w:tab/>
        <w:t xml:space="preserve">Настоящее Положение о проекте «Народный бюджет» (далее – Положение) устанавливает правила и этапы реализации проекта (далее – Проект)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1.2.</w:t>
        <w:tab/>
        <w:t>Цель Проекта – повышения гражданской активности и заинтересованности жителей Кировской области в осуществлении местного самоуправления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1.3.</w:t>
        <w:tab/>
        <w:t>Задачи Проекта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1.3.1. Вовлечение жителей в решение вопросов местного значения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1.3.2. Повышение эффективности бюджетных расходов за счет вовлечения жителей в процессы принятия решений на местном уровне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1.3.3. Повышение открытости деятельности органов местного самоуправ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 xml:space="preserve">1.3.4. Повышение информированности и финансовой грамотности жи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4.</w:t>
        <w:tab/>
        <w:t>Администрация Малмыжского городского поселения Кировской области (далее – Организатор Проекта) предоставляет помещение и производит материально-техническое обеспечение Проект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1.5.</w:t>
        <w:tab/>
        <w:t>В целях настоящего Положения используются следующие понятия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 xml:space="preserve">бюджетная комиссия – жители Малмыжского городского поселения Кировской области, отобранные путем жеребьевки, и имеющие право вносить инициативные предложения;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ab/>
        <w:t>модератор бюджетной комиссии (далее – Модератор) – физическое лицо, осуществляющее организацию и проведение заседаний бюджетной коми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ициативное предложение – предложение по распределению средств на решение вопросов местного значения в рамках Проекта, выдвинутое членом бюджетной комиссии.</w:t>
      </w:r>
    </w:p>
    <w:p>
      <w:pPr>
        <w:pStyle w:val="Normal"/>
        <w:widowControl w:val="false"/>
        <w:spacing w:lineRule="auto" w:line="360" w:before="360" w:after="0"/>
        <w:jc w:val="both"/>
        <w:rPr>
          <w:b/>
          <w:b/>
        </w:rPr>
      </w:pPr>
      <w:r>
        <w:rPr/>
        <w:tab/>
      </w:r>
      <w:r>
        <w:rPr>
          <w:b/>
        </w:rPr>
        <w:t>2. Этапы реализации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/>
        <w:t>2.1. Проект включает в себя несколько этапов: информирование жителей о Проекте, отбор участников Проекта, деятельность бюджетной комиссии, реализация инициативного предложения, завершение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2. Информирование жителей о Проект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2.1. Целью данного этапа является информирование жителей Малмыжского городского поселения о Проек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2.2.2. Информирование жителей осуществляется Организатором Проекта до 01.06.2018 и составляет не менее 30 календарных дн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2.3.</w:t>
        <w:tab/>
        <w:t xml:space="preserve">Информирование осуществляется через средства массовой информации, на сайте администрации Малмыжского района </w:t>
      </w:r>
      <w:hyperlink r:id="rId2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администрациягородамалмыжа.рф</w:t>
        </w:r>
      </w:hyperlink>
      <w:r>
        <w:rPr/>
        <w:t>, социальные сети «ВКонтакте» и другие социальные сети, а также распространение объявлений и прочие способы информирования жителей о Проек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2.4. Информация о Проекте должна содержать сведения о цели и задачах Проекта, указанных в пунктах 1.2 и 1.3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 адреса электронной почты, на которые можно направить заяв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3. Отбор участников Проект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3.1.</w:t>
        <w:tab/>
        <w:t>Право на участие в Проекте имеют жители муниципального образования старше 18 лет, не являющиеся депутатами представительного органа местного самоуправления, муниципальными служащими и иными работниками органа местного самоуправления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Для участия в Проекте необходимо подать заявку по прилагаемой    форме 1 Организатору Проекта в срок до 15.06.2018</w:t>
      </w:r>
      <w:r>
        <w:rPr>
          <w:i/>
        </w:rPr>
        <w:t xml:space="preserve"> </w:t>
      </w:r>
      <w:r>
        <w:rPr/>
        <w:t>одним из следующих способов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по адресу: 612920 Кировская область, г.Малмыж, ул.Чернышевского, д.4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о факсу:  8 (83347) 2-26-3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по электронному адресу:  </w:t>
      </w:r>
      <w:r>
        <w:rPr>
          <w:lang w:val="en-US"/>
        </w:rPr>
        <w:t>admgormalmyz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3.2.</w:t>
        <w:tab/>
        <w:t>Отбор участников Проекта в бюджетную комиссию осуществляется путем проведения жеребьев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Организатор Проекта в срок до 15.06.2018 уведомляет всех жителей Малмыжского городского поселения Кировской области, подавших заявки на участие в Проекте, о дате, месте и времени проведения жеребьевки в бюджетную комиссию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Проведение жеребьевки и оглашение ее результатов осуществляет Модератор бюджетной комиссии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 xml:space="preserve">Ограничения по кругу лиц, имеющих право присутствовать при проведении жеребьевки, не устанавливаю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жеребьевке могут принять участие только жители Малмыжского городского поселения, подавшие заявку на участие в отборе в бюджетную комиссию в установленные срок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В ходе жеребьевки отбираются основной и резервный составы бюджетной комиссии, состоящий из 15 и 5 человек соответственн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4. Деятельность бюджетной комисс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4.1.</w:t>
        <w:tab/>
        <w:t>Бюджетная комиссия является коллегиальным органом. Заседание бюджетной комиссии считается правомочным, если на нем присутствуют не менее 2/3 членов ее основного соста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4.2.</w:t>
        <w:tab/>
        <w:t>Первое заседание бюджетной комиссии проходит в день жеребьевки после того, как определены основной и резервный составы бюджетной комисс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Дату проведения второго и последующего заседаний бюджетной комиссии определяют члены основного состава бюджетно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4.3. Заседания бюджетной комиссии проводятся не менее 7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первом заседании бюджетной комиссии происходит знакомство ее членов и сбор инициативных предложений. Члены основного состава бюджетной комиссии представляют по прилагаемой форме 2 инициативные предложения (не более тре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втором заседании – семинар (лекция) специалистов местной администрации о бюджетной системе Российской Федерации, о вопросах местного значения поселения и о бюджете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третьем заседании члены бюджетной комиссии обсуждают и дорабатывают инициативные предложения в групп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На четвертом заседании – семинар (лекция) специалистов местной администрации по муниципальным закупкам, расчете стоимости проекта. Доработка инициативных предложений по смета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тоимость инициативного(их) предложения(ий) не должна превышать размера гранта из областного бюджета и софинансирования из местного бюджета, запланированных на реализацию Проекта на территории Малмыжского городского поселения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На пятом заседании происходит встреча с представителями местной администрации по возникшим вопросам, инициативные предложения направляются в местную администрацию для рассмотрения и подготовки в письменном виде экспертного заключения на предмет соответствия предложений полномочиям органов местного самоуправления, установленных законодательством Российской Федерации, отсутствия дублирования мероприятиям, финансовое обеспечение которых предусмотрено в местном бюджете на соответствующий финансовый год и (или) включенным в муниципальные программы, не позднее 5 рабочих дней со дня их представления и нахождения объекта, подлежащего ремонту или реконструкции в рамках инициативного предложения, в собственности муниципального образов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Члены бюджетной комиссии имеют право в случае отрицательного экспертного заключения инициативных предложений на письменные разъяснения причин отклонения  и на личную встречу с сотрудником местной администр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/>
        <w:t>На шестом заседании члены бюджетной комиссии презентуют  инициативные предложения, получившие положительные экспертные заклю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На седьмом голосовании происходит голосование членов бюджетной комиссии за инициативные предлож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Инициативные предложения, прошедшие отбор, направляются в местную администрацию для последующего включения в бюджет муниципального образования и (или) соответствующие муниципальные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4.4.</w:t>
        <w:tab/>
        <w:t>Решения бюджетной комиссии принимается открытым голосованием простым большинством голосов от присутствующих членов основного состава бюджетной комиссии. Член бюджетной комиссии не голосует за выдвинутое им инициативное предло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trike/>
        </w:rPr>
      </w:pPr>
      <w:r>
        <w:rPr/>
        <w:t>2.4.5.</w:t>
        <w:tab/>
        <w:t>По результатам заседания бюджетной комиссии Модератором бюджетной комиссии составляется протокол заседания бюджетной комиссии, который подписывается членами основного состава бюджетной комиссии, присутствующими на заседан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4.6.</w:t>
        <w:tab/>
        <w:t>Заседания бюджетной комиссии открыты для посещения всеми желающим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</w:t>
        <w:tab/>
        <w:t xml:space="preserve">Видеозаписи заседаний бюджетной комиссии, фотоотчеты, протоколы, экспертные заключения, материалы, использованные в работе бюджетной комиссии, а также объявления о предстоящих заседаниях подлежа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й группе в социальной сети «ВКонтакте» 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5. Реализация инициативного предложен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5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местной админист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состав рабочей группы входят специалисты местной администрации, члены бюджетной комиссии, инициативные предложения которых прошли отбор. Члены основного и резервного составов бюджетной комиссии и Модератор входят в состав рабочей группы по личному согласию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ab/>
        <w:t>2.5.2.</w:t>
        <w:tab/>
        <w:t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муниципального образования о ходе реализации инициативных предло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6. Завершение реализации Прое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6.1. По завершению реализации Проекта устанавливается информационный знак (далее – знак), содержащий название реализованного инициативного предложения, дата реализации, указание, что инициативное предложение было реализовано в рамках «Народного бюджета» при поддержке Правительства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</w:rPr>
      </w:pPr>
      <w:r>
        <w:rPr/>
        <w:t>2.6.2. Расходы на изготовление и установку знака закладываются в смету реализуемого инициативного предложения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360" w:after="0"/>
        <w:ind w:firstLine="709"/>
        <w:jc w:val="both"/>
        <w:rPr>
          <w:b/>
          <w:b/>
        </w:rPr>
      </w:pPr>
      <w:r>
        <w:rPr>
          <w:b/>
        </w:rPr>
        <w:t>3. Права и обязанности участников Прое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1. Основной состав бюджетно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1.1. Члены основного состава бюджетной комиссии имеют прав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участвовать в обсуждении представленных инициативных предлож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олучать консультации соответствующих специалистов местной администрации, направлять в местную администрацию предложения по реализации инициативного предложения, а также осуществлять контроль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/>
        <w:t>3.1.2. Члены бюджетной комиссии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лично присутствовать на заседаниях бюджетной комиссии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/>
        <w:t>выполнять задания Модератора, в рамках работы бюджетной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2. Резервный состав бюджетной комисс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2.1. Члены резервного состава имеют прав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исутствовать на всех заседаниях бюджетной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устное выступление до или после заседания бюджетной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32"/>
        </w:rPr>
      </w:pPr>
      <w:r>
        <w:rPr/>
        <w:t xml:space="preserve">заменить члена бюджетной комиссии, выбывшего из основного состава по итогам жеребьевки. Проводится жеребьевка из числа членов резервного состава, присутствующих на заседании. Если замена происходит после заседания, указанного в пункте 4.3.4 настоящего Положения, </w:t>
      </w:r>
      <w:r>
        <w:rPr>
          <w:szCs w:val="24"/>
        </w:rPr>
        <w:t>новый член бюджетной комиссии не может представлять свое инициативное предложение. Вправе голосовать за одну из ранее выдвинутых инициатив и участвовать в ее доработ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3. Модератор Прое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3.1. Модератор, определяемый Организатором Проекта, не является членом бюджетной комиссии и имеет следующие обязанно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рганизация и проведение заседаний бюджетной комисс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наполн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й группы в социальной сети «ВКонтакте» 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оведение информации до членов бюджетной комиссии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рганизация взаимодействия членов бюджетной комиссии и представителей администрации Малмыжского город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3.2. Модератор не участвует в обсуждении и инициативных предложений и не имеет права голоса на итоговом голосовании бюджет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Форма 1</w:t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к Положению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autoSpaceDE w:val="false"/>
        <w:ind w:firstLine="540"/>
        <w:jc w:val="center"/>
        <w:rPr/>
      </w:pPr>
      <w:r>
        <w:rPr/>
        <w:t>на участие в Проекте «Народный бюджет»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Фамил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м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чество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озраст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фессия, тип занятост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ругие контактные данные: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(заполняется по желанию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"/>
        <w:gridCol w:w="8669"/>
      </w:tblGrid>
      <w:tr>
        <w:trPr>
          <w:trHeight w:val="15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СМИ</w:t>
            </w:r>
          </w:p>
        </w:tc>
      </w:tr>
      <w:tr>
        <w:trPr>
          <w:trHeight w:val="6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ния</w:t>
            </w:r>
          </w:p>
        </w:tc>
      </w:tr>
      <w:tr>
        <w:trPr>
          <w:trHeight w:val="131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</w:t>
            </w:r>
          </w:p>
        </w:tc>
      </w:tr>
      <w:tr>
        <w:trPr>
          <w:trHeight w:val="150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</w:t>
            </w:r>
          </w:p>
        </w:tc>
      </w:tr>
      <w:tr>
        <w:trPr>
          <w:trHeight w:val="28" w:hRule="atLeast"/>
        </w:trPr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tcBorders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 (указать)___________________________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екте узнал из (отметить галочкой)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753"/>
      </w:tblGrid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restart"/>
            <w:tcBorders/>
          </w:tcPr>
          <w:p>
            <w:pPr>
              <w:pStyle w:val="Normal"/>
              <w:autoSpaceDE w:val="false"/>
              <w:ind w:left="34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ю свое согласие на обработку персональных данных в соответствии с </w:t>
            </w:r>
            <w:hyperlink r:id="rId4">
              <w:r>
                <w:rPr>
                  <w:rStyle w:val="InternetLink"/>
                  <w:szCs w:val="24"/>
                </w:rPr>
                <w:t>п. 4 ст. 9</w:t>
              </w:r>
            </w:hyperlink>
            <w:r>
              <w:rPr>
                <w:szCs w:val="24"/>
              </w:rPr>
              <w:t xml:space="preserve"> Федерального закона от 27.07.2006 № 152-ФЗ «О персональных данных», то есть на совершение действий, предусмотренных </w:t>
            </w:r>
            <w:hyperlink r:id="rId5">
              <w:r>
                <w:rPr>
                  <w:rStyle w:val="InternetLink"/>
                  <w:szCs w:val="24"/>
                </w:rPr>
                <w:t>п. 3 ст. 3</w:t>
              </w:r>
            </w:hyperlink>
            <w:r>
              <w:rPr>
                <w:szCs w:val="24"/>
              </w:rPr>
              <w:t xml:space="preserve"> Федерального закона от 27.07.2006     № 152-ФЗ «О персональных данных». Настоящее согласие действует со дня его подписания до дня отзыва в письменной форме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Форма 2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члена бюджетной комис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567" w:header="0" w:top="70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780A88037B324C3F6BFA1CFE238AAD90A5E040EBB90F2FDA4F54EF19311CCBEECCC31A14D212CAEF00KBM" TargetMode="External"/><Relationship Id="rId5" Type="http://schemas.openxmlformats.org/officeDocument/2006/relationships/hyperlink" Target="consultantplus://offline/ref=780A88037B324C3F6BFA1CFE238AAD90A5E040EBB90F2FDA4F54EF19311CCBEECCC31A14D212CAE400K0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30:00Z</dcterms:created>
  <dc:creator>Manson</dc:creator>
  <dc:description/>
  <dc:language>en-US</dc:language>
  <cp:lastModifiedBy>User</cp:lastModifiedBy>
  <cp:lastPrinted>2018-03-12T19:21:00Z</cp:lastPrinted>
  <dcterms:modified xsi:type="dcterms:W3CDTF">2018-03-16T11:30:00Z</dcterms:modified>
  <cp:revision>2</cp:revision>
  <dc:subject/>
  <dc:title>АДМИНИСТРАЦИЯ</dc:title>
</cp:coreProperties>
</file>