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ЛМЫЖСКОГО 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20.11.2018                                                                                                  № 35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лана работы общественной комиссии по делам несовершеннолетних и защите их прав, по профилактике правонарушений и преступ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лмыжского городского поселения на 2019 год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 соответствии с Федеральным законом от 24.07.1998 № 124-ФЗ «Об основных гарантиях прав ребенка в Российской Федерации», с Федеральным законом от 24.06.1999 № 120-ФЗ «Об основах системы профилактики безнадзорности и правонарушений несовершеннолетних», Уставом муниципального образования Малмыжское городское поселение, в целях оказания своевременной профилактической помощи несовершеннолетним и их семьям на территории Малмыжского городского поселения, администрация Малмыжского городского поселения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. Утвердить План работы общественной комиссии по делам несовершеннолетних и защите их прав, по профилактике правонарушений и преступности в  муниципальном образовании Малмыжское городское поселение  на 2019 год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</w:t>
      </w:r>
      <w:r>
        <w:rPr/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   на   сайте  администрации  Малмыжского района </w:t>
      </w:r>
      <w:r>
        <w:rPr>
          <w:u w:val="single"/>
          <w:lang w:val="en-US"/>
        </w:rPr>
        <w:t>http</w:t>
      </w:r>
      <w:r>
        <w:rPr>
          <w:u w:val="single"/>
        </w:rPr>
        <w:t xml:space="preserve">: // </w:t>
      </w:r>
      <w:r>
        <w:rPr>
          <w:u w:val="single"/>
          <w:lang w:val="en-US"/>
        </w:rPr>
        <w:t>malmyzh</w:t>
      </w:r>
      <w:r>
        <w:rPr>
          <w:u w:val="single"/>
        </w:rPr>
        <w:t>43.</w:t>
      </w:r>
      <w:r>
        <w:rPr>
          <w:u w:val="single"/>
          <w:lang w:val="en-US"/>
        </w:rPr>
        <w:t>ni</w:t>
      </w:r>
      <w:r>
        <w:rPr>
          <w:u w:val="single"/>
        </w:rPr>
        <w:t>/</w:t>
      </w:r>
      <w:r>
        <w:rPr>
          <w:u w:val="single"/>
          <w:lang w:val="en-US"/>
        </w:rPr>
        <w:t>poselenia</w:t>
      </w:r>
      <w:r>
        <w:rPr>
          <w:u w:val="single"/>
        </w:rPr>
        <w:t>/</w:t>
      </w:r>
      <w:r>
        <w:rPr>
          <w:u w:val="single"/>
          <w:lang w:val="en-US"/>
        </w:rPr>
        <w:t>maimyzhskoe</w:t>
      </w:r>
      <w:r>
        <w:rPr>
          <w:u w:val="single"/>
        </w:rPr>
        <w:t xml:space="preserve"> – </w:t>
      </w:r>
      <w:r>
        <w:rPr>
          <w:u w:val="single"/>
          <w:lang w:val="en-US"/>
        </w:rPr>
        <w:t>gorodskoe</w:t>
      </w:r>
      <w:r>
        <w:rPr>
          <w:u w:val="single"/>
        </w:rPr>
        <w:t>-</w:t>
      </w:r>
      <w:r>
        <w:rPr>
          <w:u w:val="single"/>
          <w:lang w:val="en-US"/>
        </w:rPr>
        <w:t>poselen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   О.М. Алёшкина</w:t>
      </w:r>
    </w:p>
    <w:p>
      <w:pPr>
        <w:pStyle w:val="Normal"/>
        <w:ind w:firstLine="560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20.11.2018 № 35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общественной комиссии по делам несовершеннолетни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защите их прав, по профилактике правонарушений и преступности в муниципальном обра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лмыжское городское поселение  на 2019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80"/>
        <w:gridCol w:w="1985"/>
        <w:gridCol w:w="277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лана работы на год, уточнение списков неблагополучных детей и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списки «неблагополучных сем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, обмен опытом и информацией о работе с семьями, находящимися в социально – опасном положении с субъектами профилак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рафика дежурств членов добровольной народной дружины, контроль за его реализ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ая поддержка по оказанию помощи гражданам, находящихся в трудной жизненной ситуации, детей – сирот, безнадзорных детей, детей оставшихся без попечения родителей, помощь в трудоустрой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оциализация  и социальная  адаптация лиц, освободившихся из мест лишения своб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ы в неблагополучные семьи с целью обследования жилищно-бытовых условий, материальной обеспеченности, психологического климата в сем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персональных дел на заседаниях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образовательных, культурных и спортивных мероприятий с субъектами профилак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с Программой «Профилактика правонарушений и борьба с преступностью в муниципальном образовании Малмыжское городское поселение Кировской области» на 2019-2021 год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, члены комисси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нформирование и совместная профилактическая деятельность по фактам жестокого обращения с детьми и подрост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миссии совместно с ПДН ОМВД и КДНиЗП при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ее выявление неблагополучных семей и детей, находящихся в социально-опасном полож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миссии совместно с КОГБУЗ «Малмыжская ЦРБ» и КОГАУСО «Малмыжский комплексный центр социального обслуживания насел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единого банка данных детей и семей, находящихся в социально-опасном положении, его постоянный монитор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миссии совместно с КОГАУСО «Комплексный центр социального обслуживания населения» и ОМВД России по Малмыжскому район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и оперативный обмен информацией с правоохранительными органами в борьбе с преступностью и правонару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период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, секрет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о с ОМВД рейдов по дискотекам, по местам торговли с целью выявления и пресечения фактов реализации несовершеннолетним пива, табачных изделий, алкогольной продукции, с целью пресечения правонарушений и преступности, употребления наркотических и токсически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 работа по пропаганде здорового образа жизни среди несовершеннолетних и других категорий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работа с лицами, предоставляющими свое жилье для организации притонов, производства самогона и продажи спиртного из до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ктам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 совместно с ОМВ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выявлению лиц без определенного места ж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ктам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 совместно с ОМВ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мероприятий «День семьи», «День молодежи», «День защиты детей», «День матер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с Программой «Профилактика правонарушений и борьба с преступностью в муниципальном образовании Малмыжское городское поселение Кировской области» на 2019-2021 год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миссии совместно с управлением культуры, молодежной политики и 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межведомственной операции «Подрост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лены комиссии совместно с КДН и ЗП при администрации район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исполнения требований законодательства о запрете или ограничение продажи пива и спиртоводочной продукции, о нормативах удаленности от культурно-просветительных, образовательных и спортив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 совместно с ОМВД  по Малмыжскому район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зъяснительной и профилактической работы среди населения об ответственности, связанной с выращиванием и распространением наркосодержащих раст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 совместно с ОМВД  по Малмыжскому район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печатной продукции о вреде алкоголя, наркотиков, табакокурения и скверносло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Программой «Профилактика правонарушений и борьба с преступностью в муниципальном образовании Малмыжское городское поселение Кировской области» на 2019-2021 год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Xphmenubutton">
    <w:name w:val="x-ph__menu__button"/>
    <w:basedOn w:val="Style14"/>
    <w:qFormat/>
    <w:rPr>
      <w:rFonts w:cs="Times New Roman;TimesD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35:00Z</dcterms:created>
  <dc:creator>User</dc:creator>
  <dc:description/>
  <cp:keywords/>
  <dc:language>en-US</dc:language>
  <cp:lastModifiedBy>гор</cp:lastModifiedBy>
  <cp:lastPrinted>2016-12-26T08:34:00Z</cp:lastPrinted>
  <dcterms:modified xsi:type="dcterms:W3CDTF">2018-12-03T08:56:00Z</dcterms:modified>
  <cp:revision>4</cp:revision>
  <dc:subject/>
  <dc:title>АДМИНИСТРАЦИЯ</dc:title>
</cp:coreProperties>
</file>