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FF0000"/>
        </w:rPr>
      </w:pPr>
      <w:r>
        <w:rPr/>
        <w:t>22.11.2018                                                                                                        № 36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Аннулировать адрес объекта адресации -  Кировская область, Малмыжский район, г. Малмыж, ул. Мичурина, дом №  23, ранее присвоенный   жилому дому  с кадастровым номером 43:17:310115:123  в связи с прекращением  существования объекта адрес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. Присвоить вновь построенному жилому дому,  расположенному на земельном участке  с кадастровым номером  43:17:310115:38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муниципальный район, Малмыжское  городское  поселение  г.  Малмыж,   ул. Мичурина,   д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23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О.М.Але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16:00Z</dcterms:created>
  <dc:creator>1</dc:creator>
  <dc:description/>
  <dc:language>en-US</dc:language>
  <cp:lastModifiedBy>гор</cp:lastModifiedBy>
  <cp:lastPrinted>2018-11-22T15:07:00Z</cp:lastPrinted>
  <dcterms:modified xsi:type="dcterms:W3CDTF">2018-11-27T13:16:00Z</dcterms:modified>
  <cp:revision>2</cp:revision>
  <dc:subject/>
  <dc:title>АДМИНИСТРАЦИЯ  МАЛМЫЖСКОГО  ГОРОДСКОГО  ПОСЕЛЕНИЯ</dc:title>
</cp:coreProperties>
</file>