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11.2018                                                                                                              № 3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Малмыжского городского поселения № 306 от 20.11.2017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8-2020 годы (далее Программа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троку 1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50,0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Строку 3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0,0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Строку 4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60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Строку 5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10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 Строку 7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«30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Строку 10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0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. Строку 11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«8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. Строку 21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«150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1.9. </w:t>
      </w:r>
      <w:r>
        <w:rPr>
          <w:sz w:val="28"/>
          <w:szCs w:val="28"/>
        </w:rPr>
        <w:t>Строку 28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«400,0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1.10. </w:t>
      </w:r>
      <w:r>
        <w:rPr>
          <w:sz w:val="28"/>
          <w:szCs w:val="28"/>
        </w:rPr>
        <w:t>Строку 24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1.</w:t>
      </w:r>
      <w:r>
        <w:rPr>
          <w:sz w:val="28"/>
          <w:szCs w:val="28"/>
        </w:rPr>
        <w:t xml:space="preserve"> Добавить программные мероприятия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88"/>
        <w:gridCol w:w="2311"/>
        <w:gridCol w:w="669"/>
        <w:gridCol w:w="965"/>
        <w:gridCol w:w="6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>Решение суда (по исполнительному листу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нтейнерных площад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2. Строку «Итого»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3265"/>
        <w:gridCol w:w="2496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3. Строку «Всего тыс. руб.»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091"/>
        <w:gridCol w:w="298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4. Абзац 1 раздела 5 Программы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5856,9 тыс.рублей, за счет средств бюджета Малмыжского городского поселения: в 2018 году – 3405,1 тыс. рублей, в 2019 году – 2163,5 тыс. рублей, в 2020 году – 288,3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5.Таблицу «Сведения о целевых показателях эффективности реализации программы (Приложение № 1 к программе) изложить в новой редакции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 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666"/>
        <w:gridCol w:w="1417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уда (по исполнительному листу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нтейнерных площадо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19"/>
        <w:gridCol w:w="1232"/>
        <w:gridCol w:w="1054"/>
        <w:gridCol w:w="1231"/>
        <w:gridCol w:w="1232"/>
        <w:gridCol w:w="2991"/>
      </w:tblGrid>
      <w:tr>
        <w:trPr>
          <w:trHeight w:val="5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8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муниципальным имуществом Малмыжского городского поселения Малмыжского района Кировской области на 2018-2020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 объектов  недвижимости,  в   отношении   которых проведена   техническая   инвентаризация,   в    общем количестве объектов недвижимости, учитываемых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объектов недвижимости, на которые зарегистрировано право собственности муниципального образования,  в общем количестве объектов недвижимости, учитываемых 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бесхозяйного имущества на территории Малмыжского городского поселен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ие технической инвентаризации бесхозяйн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приватизированных объектов недвижимости в общем количестве объектов недвижимости, включенных в прогнозный план приватизации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ступление в бюджет Малмыжского городского поселения доходов от управления и распоряжения  муниципальным имущество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0:00Z</dcterms:created>
  <dc:creator>Manson</dc:creator>
  <dc:description/>
  <dc:language>en-US</dc:language>
  <cp:lastModifiedBy>гор</cp:lastModifiedBy>
  <cp:lastPrinted>2018-11-21T10:05:00Z</cp:lastPrinted>
  <dcterms:modified xsi:type="dcterms:W3CDTF">2018-11-22T08:00:00Z</dcterms:modified>
  <cp:revision>2</cp:revision>
  <dc:subject/>
  <dc:title>РАЙОННАЯ  ДУМА</dc:title>
</cp:coreProperties>
</file>