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4.10.2018                                                                                                      № 303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01"/>
        <w:gridCol w:w="87"/>
      </w:tblGrid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необходимости внесения отсутствующих адресов в ГАР</w:t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целях размещения в ГАР адресов помещений, присвоенных объектам адресации органами технической инвентаризации до дня вступления в силу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 п. 5 ст. 9 Федеральным Законом № 443-ФЗ,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Внести в ГАР следующие адреса помещений:</w:t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6"/>
              <w:gridCol w:w="3136"/>
              <w:gridCol w:w="3136"/>
            </w:tblGrid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 многоквартирного дом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квартир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нежилых помещений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Теленков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8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2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4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0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6 кв. № 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Толстого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9а кв. №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6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7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8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9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0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Тургенев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4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5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9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а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а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Урицкого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3 кв. № 1,2,3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 пом. №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 пом. № 100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Физкультурн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5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6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7 кв. № 1,2,3,4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Флотск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0 кв. № 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8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9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Фрунзе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9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49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53 кв. № 1,2,3,4,5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64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47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43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54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9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7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8 кв. № 1,2,3,4,5,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4 кв. № 1,2,3,4,5,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44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1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5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8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9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8а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Цветочн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 кв. № 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Чернышевского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7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61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55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5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7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3 кв. № 5,6,7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9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7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5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6 кв. № 1,2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д. № 18 кв. с № 1 по кв. № 1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5 пом. № 1008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Чехов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7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Энгельс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8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4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Энергетиков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4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6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8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9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5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Юбилейн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1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9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3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7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4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а кв. № 1,2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5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04" w:hRule="atLeast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. Юбилейный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4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вступает в силу с момента его опубликовани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городского поселения         О.М.Алёшкин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5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26:00Z</dcterms:created>
  <dc:creator>1</dc:creator>
  <dc:description/>
  <dc:language>en-US</dc:language>
  <cp:lastModifiedBy>гор</cp:lastModifiedBy>
  <cp:lastPrinted>2018-10-08T11:56:00Z</cp:lastPrinted>
  <dcterms:modified xsi:type="dcterms:W3CDTF">2018-10-17T13:26:00Z</dcterms:modified>
  <cp:revision>2</cp:revision>
  <dc:subject/>
  <dc:title>АДМИНИСТРАЦИЯ  МАЛМЫЖСКОГО  ГОРОДСКОГО  ПОСЕЛЕНИЯ</dc:title>
</cp:coreProperties>
</file>