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7.06.2018                                                                                                        № 147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   Аннулировать адрес объекта адресации - Российская Федерация, Кировская область, Малмыжский район, г. Малмыж, ул. Урицкого, владение № 33,  с кадастровым номером 43:17:310114:10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 Присвоить объекту - земельному участку с кадастровым номером  43:17:310114:103, с местоположением – Кировская область, Малмыжский район, г. Малмыж, ул. Урицкого, д. 33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Урицкого, д.3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.  Аннулировать адрес объекта адресации - Российская Федерация, Кировская область, Малмыжский район, г. Малмыж, ул. Молодая Гвардия, владение № 9,  с кадастровым номером 43:17:310108:4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. Присвоить объекту - земельному участку с кадастровым номером  43:17:310108:49, с местоположением –  Кировская область, Малмыжский район, г. Малмыж, ул. Молодая Гвардия, д. 9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Молодая Гвардия, д. 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.   Аннулировать адрес объекта адресации - Российская Федерация, Кировская область, Малмыжский район, г. Малмыж, ул. Урицкого, владение № 35,  с кадастровым номером 43:17:310114:3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.  Присвоить объекту - земельному участку с кадастровым номером  43:17:310114:30, с местоположением – Кировская область, Малмыжский район, г. Малмыж, ул. Урицкого, д. 35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Урицкого, д.3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7. Аннулировать адрес объекта адресации - Российская Федерация, Кировская область, Малмыжский район, г. Малмыж, ул. Урицкого, владение № 37,  с кадастровым номером 43:17:310114:1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. Присвоить объекту -  земельному участку с кадастровым номером  43:17:310114:104, с местоположением – Кировская область, Малмыжский район, г. Малмыж, ул. Урицкого, д. 37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Малмыж, ул. Урицкого, д.3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9. Аннулировать адрес объекта адресации - Российская Федерация, Кировская область, Малмыжский район, г. Малмыж, ул. Урицкого, дом № 37,  с кадастровым номером 43:17:310114:19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. </w:t>
            </w:r>
            <w:r>
              <w:rPr/>
              <w:t>Присвоить объекту недвижимости – многоквартирному дому с кадастровым номером 43:17:310114:202 адресный ориентир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Российская Федерация,  Кировская область, Малмыжский район, г. Малмыж, ул. Урицкого д. 37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2 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Главы администрации</w:t>
      </w:r>
    </w:p>
    <w:p>
      <w:pPr>
        <w:pStyle w:val="Normal"/>
        <w:rPr/>
      </w:pPr>
      <w:r>
        <w:rPr/>
        <w:t>городского поселения         Р.Р.Садр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27:00Z</dcterms:created>
  <dc:creator>1</dc:creator>
  <dc:description/>
  <dc:language>en-US</dc:language>
  <cp:lastModifiedBy>гор</cp:lastModifiedBy>
  <cp:lastPrinted>2018-06-07T11:39:00Z</cp:lastPrinted>
  <dcterms:modified xsi:type="dcterms:W3CDTF">2018-06-13T06:27:00Z</dcterms:modified>
  <cp:revision>2</cp:revision>
  <dc:subject/>
  <dc:title>АДМИНИСТРАЦИЯ  МАЛМЫЖСКОГО  ГОРОДСКОГО  ПОСЕЛЕНИЯ</dc:title>
</cp:coreProperties>
</file>