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31.08.2018                                                                                                        № 271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1019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/>
        <w:tc>
          <w:tcPr>
            <w:tcW w:w="1019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необходимости внесения отсутствующих адресов в ГАР</w:t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10199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целях размещения в ГАР адресов помещений, присвоенных объектам адресации органами технической инвентаризации до дня вступления в силу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в соответствии с п. 5 ст. 9 Федеральным Законом № 443-ФЗ, администрация Малмыжского городского поселения ПОСТАНОВЛЯЕТ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. Внести в ГАР следующие адреса помещений:</w:t>
            </w:r>
          </w:p>
          <w:tbl>
            <w:tblPr>
              <w:tblW w:w="9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6"/>
              <w:gridCol w:w="3136"/>
              <w:gridCol w:w="3136"/>
            </w:tblGrid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рес многоквартирного дома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квартир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мер нежилых помещений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Дружбы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5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,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0,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9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, кв. №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Заводская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2,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0, кв. № 1,2,3,4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.№ 16,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Загородная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8,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1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,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10,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Зеленая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7,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5, кв. № 1,2,3,4,7,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18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9,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6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9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5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1,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2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8,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.Либкнехта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21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1, кв. № 2,4,10,1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15, кв. № 2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,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9, кв. № 1,2,3,4,5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.Маркса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6,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5, кв. № 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6, кв. с № 1 по № 1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, кв. № 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5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0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1, кв. № 1,2,3,5,6,7,8,9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3,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2, кв. № 2,3,4,6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6, пом. № 20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6, пом. № 20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68, пом. №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8, пом. № 100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8, пом. №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8, пом. № 100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, пом. № 100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, пом. №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, пом. №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, пом. №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0, пом. № 1001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р. Кирова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, кв. № 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лючевая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а, кв. №  1,2,3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оммунальная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26, кв. № 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4, кв. № 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6, кв. № 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3, кв. № 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24а, кв. №  1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омсомольская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8, кв. № 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0, кв. № 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2, кв. с №  1 по № 9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4, кв. № 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8, кв. № 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22, кв. № 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24, кв. № 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8, кв.с  №  1 по 1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26, кв. № 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2, кв. № 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0, кв. №  1,2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2, кв. №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4, кв. № 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7, кв. № 1, 2,3,4,5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57, кв. № 4,5,7,8,9,10,1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8, кв. №  1, 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0, кв. №  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2, кв. № 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3, кв. № 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6, кв. №  1,2,3,4,5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д.№ 77, кв. № 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81, кв. с № 1 по 1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82, кв. № 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85а, кв. № 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85б, кв. № 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85в, кв. № 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2, пом. № 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2, пом. № 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32, пом. №  100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4, пом. № 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5, пом. №  100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5, пом. № 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5, пом. № 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55, пом. № 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57, пом. № 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2, пом. № 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2, пом. № 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19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15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1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1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0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2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1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2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2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2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20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2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2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27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0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3, пом. №  101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7, пом. № 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8, пом. № 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  пом. №  100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, пом. № 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, пом. №  100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, пом. №  100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, пом. №  1005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, пом. №  1009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, пом. №  1010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, пом. №  100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, пом. №  1007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69, пом. № 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3, пом. № 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9, пом. № 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79, пом. №  1002</w:t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ооперативная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4, кв. № 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расная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№ 12, кв. № 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Красноармейская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9, кв. № 1,2,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7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2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45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4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63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81, кв. № 1,2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7, пом. № 100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7, пом. № 20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76, пом. № 20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оссийская Федерация, Кировская область, Малмыжский муниципальный район, Малмыжское городское поселение, г. Малмыж, 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л. Ленина.</w:t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60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58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6, кв. № 1,2,3,4,5,6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5, кв. № 1,2,3,4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8а, кв. № 1,2,5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9, кв. № 3,4,6,7,8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2, кв. № 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5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1а, кв. № 1,2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3, пом. № 20003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27, пом. №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. № 32, пом. № 1001</w:t>
                  </w:r>
                </w:p>
                <w:p>
                  <w:pPr>
                    <w:pStyle w:val="Normal"/>
                    <w:spacing w:lineRule="auto" w:line="360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 вступает в силу с момента его опубликования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  <w:t>городского поселения      О.М.Алёшкин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5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1:36:00Z</dcterms:created>
  <dc:creator>1</dc:creator>
  <dc:description/>
  <dc:language>en-US</dc:language>
  <cp:lastModifiedBy>гор</cp:lastModifiedBy>
  <cp:lastPrinted>2018-08-31T14:45:00Z</cp:lastPrinted>
  <dcterms:modified xsi:type="dcterms:W3CDTF">2018-09-10T11:36:00Z</dcterms:modified>
  <cp:revision>2</cp:revision>
  <dc:subject/>
  <dc:title>АДМИНИСТРАЦИЯ  МАЛМЫЖСКОГО  ГОРОДСКОГО  ПОСЕЛЕНИЯ</dc:title>
</cp:coreProperties>
</file>